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4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9»ок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>на право заключения муниципального  контракта  по ремонту инженерного оборудования в жилых домах г. Владикавказа, и ремонту подъездов в доме №54 пос. Спутник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онкурсной комиссии по вскрытию конвертов с заявками на участие в конкурсе присутствовал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редседатель конкурсной комисси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6» ок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9» окт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Время-05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 362013, РСО-Алания, г.Владикавказ, ул. 6-я Промышленная,3 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АД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3120, РСО-Алания, ст. Архонская ул. Огородная,96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одавшего   заявки на участие в конкурсе: ООО «Время-05» и ООО «КАД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 по лотам №1- ООО «Время-05» и по лоту №2 – ООО «КАД».</w:t>
      </w:r>
      <w:r>
        <w:rPr/>
        <w:t xml:space="preserve"> </w:t>
      </w:r>
      <w:r>
        <w:rPr>
          <w:sz w:val="22"/>
          <w:szCs w:val="22"/>
        </w:rPr>
        <w:t xml:space="preserve"> Признать по данным лотам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(цена заявки не превышает начальную цену контракта), на основании статьи 27 пункта 5 и статьи 28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_____ Чельдиев Роберт Владими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6:05:00Z</dcterms:created>
  <dc:creator>User</dc:creator>
  <dc:description/>
  <dc:language>en-US</dc:language>
  <cp:lastModifiedBy>User</cp:lastModifiedBy>
  <dcterms:modified xsi:type="dcterms:W3CDTF">2006-10-09T16:09:00Z</dcterms:modified>
  <cp:revision>1</cp:revision>
  <dc:subject/>
  <dc:title>ПРОТОКОЛ № 44-06</dc:title>
</cp:coreProperties>
</file>