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24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18-07. от  «24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24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4, г. Владикавказа, РСО-Алания, г. Владикавказ, ул. Леваневского, 4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2/24-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еваневского, 49,  СОШ  №24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четвертого квартала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95 891,33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сентября, срок окончания 4 октября 2007г.(4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01:00Z</dcterms:created>
  <dc:creator>Dom</dc:creator>
  <dc:description/>
  <cp:keywords/>
  <dc:language>en-US</dc:language>
  <cp:lastModifiedBy>Dom</cp:lastModifiedBy>
  <cp:lastPrinted>2007-06-20T09:34:00Z</cp:lastPrinted>
  <dcterms:modified xsi:type="dcterms:W3CDTF">2007-09-24T06:01:00Z</dcterms:modified>
  <cp:revision>2</cp:revision>
  <dc:subject/>
  <dc:title>Запрос котировок</dc:title>
</cp:coreProperties>
</file>