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локальным сметным расчетом и условиями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общестроительных работ в жилом доме по ул. Алагирская, 20 в г. Владикавказ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7-08. от «24» марта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выполнение общестроительных работ в жилом доме по ул. Алагирская, 20 в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Владикавказское муниципальное предприятие «Служба Единого Заказчика», РСО-Алания, г. 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1260"/>
        <w:gridCol w:w="1008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согласно локального сметного расчета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226– Приложение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Демонтаж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Алагирская, 20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и выполнения работ: 2 квартал 2008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498 930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марта, срок окончания 3 апреля 2008г.(3 апре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– 4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0:01:00Z</dcterms:created>
  <dc:creator>Обухань  Михаил  Иванович</dc:creator>
  <dc:description/>
  <cp:keywords/>
  <dc:language>en-US</dc:language>
  <cp:lastModifiedBy>Dom</cp:lastModifiedBy>
  <cp:lastPrinted>2007-10-26T13:07:00Z</cp:lastPrinted>
  <dcterms:modified xsi:type="dcterms:W3CDTF">2008-03-24T10:01:00Z</dcterms:modified>
  <cp:revision>2</cp:revision>
  <dc:subject/>
  <dc:title>   Дзжуджыхъжуы   горжты                                                             Администрация     </dc:title>
</cp:coreProperties>
</file>