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4"/>
          <w:szCs w:val="24"/>
        </w:rPr>
        <w:t>проектированию АИИСКУЭ для ВМУП «Владикавказэнерго»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9 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9» янва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нцерн Энергомер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г. Ставрополь, ул. Ленина, 415-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 00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8 нед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Мильдзихов  Вячеслав Эльбрусович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8-06 от «19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35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АО «Концерн энергомер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ухгалтерский баланс  (копия), Протокол заседания совета директоров, отчет о прибылях и убытках (копия), Свидетельство о внесении  записи в ЕГРЮЛ (копия), свидетельство об аккредитации (копия), сертификат соответствия производства, приложение к лицензии, сертификат о выполнении требований, справка о перечне и объемах выполнения аналогичных договор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19T16:01:00Z</cp:lastPrinted>
  <dcterms:modified xsi:type="dcterms:W3CDTF">2007-01-19T14:08:00Z</dcterms:modified>
  <cp:revision>14</cp:revision>
  <dc:subject/>
  <dc:title>ПРОТОКОЛ № 79-06</dc:title>
</cp:coreProperties>
</file>