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12.12.2018г.  </w:t>
      </w:r>
      <w:r>
        <w:rPr>
          <w:rFonts w:cs="Times New Roman" w:ascii="Times New Roman" w:hAnsi="Times New Roman"/>
          <w:sz w:val="24"/>
          <w:szCs w:val="24"/>
          <w:lang w:eastAsia="ru-RU"/>
        </w:rPr>
        <w:t>№118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  <w:t xml:space="preserve">Перечень </w:t>
        <w:br/>
        <w:t>лотов, по которым проводится открытый конкурс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300м до пересечения с ул. З.Магкаева, справа при движении к ул. 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1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 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Карцинская, 10м до пересечения с ул.9 Января, справа при движении к ТЦ Спутник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4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3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Карцинская, 15м от пересечения с ул. Парковой, слева при движении к с.Октябрьскому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9;</w:t>
      </w:r>
    </w:p>
    <w:p>
      <w:pPr>
        <w:pStyle w:val="Style16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</w:rPr>
        <w:t>Лот №4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Московское шоссе, 1,17 км от ул. 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0;</w:t>
      </w:r>
    </w:p>
    <w:p>
      <w:pPr>
        <w:pStyle w:val="Style16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</w:rPr>
        <w:t>Лот №5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 2,22 км от ул. 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4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6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заева, 70м от ул. Международная в сторону Архонского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4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7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Цоколаева, 125м от пересечения с ул. Хадарцева в сторону ул. 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5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8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Цоколаева, д.20, 470м от ул. Владикавказской, в сторону ул. 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8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Лот №9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Пожарского, 125м от пересечения с Черменским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2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0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ул. Гагкаева, 365м от пересечения с ул. Весенняя, движение в сторону ул. Владикавказ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0;</w:t>
      </w:r>
    </w:p>
    <w:p>
      <w:pPr>
        <w:pStyle w:val="Style16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04:00Z</dcterms:created>
  <dc:creator>Юрий</dc:creator>
  <dc:description/>
  <cp:keywords/>
  <dc:language>en-US</dc:language>
  <cp:lastModifiedBy>Мадина</cp:lastModifiedBy>
  <cp:lastPrinted>2018-10-01T12:01:00Z</cp:lastPrinted>
  <dcterms:modified xsi:type="dcterms:W3CDTF">2018-12-12T08:58:00Z</dcterms:modified>
  <cp:revision>7</cp:revision>
  <dc:subject/>
  <dc:title>Приложение 1</dc:title>
</cp:coreProperties>
</file>