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08-08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8 »апрел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на выполнение работ по текущему ремонту асфальто-бетонных покрытий дворов, установке детских спортплощадок и установка сборных ж/б площадок для мусорных контейнеров во дворах и улицах     г. Владикавказа   РСО-Алания.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 xml:space="preserve">№18 от 7 марта </w:t>
      </w:r>
      <w:r>
        <w:rPr>
          <w:sz w:val="28"/>
          <w:szCs w:val="28"/>
        </w:rPr>
        <w:t xml:space="preserve">2008г. и размещено на официальном сайте АМС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цедура вскрытия конвертов с заявками на участие в конкурсе имела место «7» апреля  2008 года по адресу: 362040, РСО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8» апреля 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71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201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УПТК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СО-Алания, г. Владикавказ, ул. 6-я Промышленная, 3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Лот №1- 294 169руб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 №2- 3 500 577руб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- 529 604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контракта: до 30 июня  2008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на: Лот№1- 290933 руб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№2-  3493575 руб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528544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контракта: Лот№1- до 30  июня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до 30  июня 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до 30  июня 200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 т.к.  на  каждый лот подано по одной  зая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участию в конкурсе и признать единственным участником размещения заказа ВМУП «УПТК» с ценой контракта: Лот№1- 290933 руб.,  лот№2-  3493575 руб., лот№3- 528544 руб. Срок выполнения контракта: Лот№1- до 30  июня 2008г., Лот№2- до 30  июня 2008г., Лот№3- до 30  июня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 и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  Дзарахохова Аза Владимировна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 Тобоев Алан Алибекович</w:t>
            </w:r>
            <w:r>
              <w:rPr>
                <w:color w:val="000000"/>
                <w:sz w:val="24"/>
                <w:szCs w:val="26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6:00Z</dcterms:created>
  <dc:creator>User</dc:creator>
  <dc:description/>
  <dc:language>en-US</dc:language>
  <cp:lastModifiedBy>Торги</cp:lastModifiedBy>
  <cp:lastPrinted>2008-04-08T11:27:00Z</cp:lastPrinted>
  <dcterms:modified xsi:type="dcterms:W3CDTF">2008-04-08T07:29:00Z</dcterms:modified>
  <cp:revision>1</cp:revision>
  <dc:subject/>
  <dc:title>ПРОТОКОЛ № 76-06</dc:title>
</cp:coreProperties>
</file>