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автомобиля ГАЗ-31105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1» сентября 2006года по15 часов 30минут «31» сентября 2006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Автомобиль ГАЗ-31105, с антикоррозийной обработкой, наличие сигнализации, цвет-сильвер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1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Космос-2000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Заводской, ул. Циалковского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фирма «Владикавк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ул. Джанаева, 4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осмос-2000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9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фирма «Владикавказ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0 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Космос-2000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 900,руб</w:t>
      </w:r>
      <w:r>
        <w:rPr>
          <w:sz w:val="24"/>
          <w:szCs w:val="26"/>
        </w:rPr>
        <w:t>.(двести сорок девять тысяч дев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Космос- 2000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пос. Заводской, ул. Циалковского,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орок девять тысяч девя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ЗАО фирма «Владикавказ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Джанаева, 4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пят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24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1T11:19:00Z</cp:lastPrinted>
  <dcterms:modified xsi:type="dcterms:W3CDTF">2006-09-01T13:24:00Z</dcterms:modified>
  <cp:revision>2</cp:revision>
  <dc:subject/>
  <dc:title>ПРОТОКОЛ ОЦЕНКИ И СОПОСТАВЛЕНИЯ ЗАЯВОК НА УЧАСТИЕ В КОНКУРСЕ </dc:title>
</cp:coreProperties>
</file>