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выполнение работ по электроснабжению Набережной р. Терек в районе Чапаевского моста в  г. Владикавказ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40-07 от «12» ок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выполнение работ по электроснабжению набережной р. Терек в районе Чапаевского моста в г. Владикавказ.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ыполнение работ согласно локального сметного расч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-07,  Приложение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Набережная р. Терек в районе Чапаевского мост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 декабрь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490 191,02руб. Цена указана с учетом затрат на выполнение данного вида работ,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5 октября, срок окончания 24 октября 2007г.(24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firstLine="142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firstLine="142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142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42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42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42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142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14:00Z</dcterms:created>
  <dc:creator>Обухань  Михаил  Иванович</dc:creator>
  <dc:description/>
  <cp:keywords/>
  <dc:language>en-US</dc:language>
  <cp:lastModifiedBy>Dom</cp:lastModifiedBy>
  <cp:lastPrinted>2007-05-02T09:30:00Z</cp:lastPrinted>
  <dcterms:modified xsi:type="dcterms:W3CDTF">2007-10-12T08:14:00Z</dcterms:modified>
  <cp:revision>2</cp:revision>
  <dc:subject/>
  <dc:title>   Дзжуджыхъжуы   горжты                                                             Администрация     </dc:title>
</cp:coreProperties>
</file>