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благоустройству и озеленению скверов и улиц Затеречного Муниципального округа, Северо-Западного Муниципального округа, Промышленного Муниципального округа и Иристонского Муниципального округа    г. Владикавказа 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6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иО АМС г.Владикавказа на 2008год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благоустройство и озеленение скверов Затеречного  Муниципального округа г.Владикавказа. (наименование скверов, улиц и  подробный перечень выполняемых работ приведен в  локальном  сметном расчете №1,  в Приложении №5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благоустройство и озеленение скверов Северо-Западного Муниципального округ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г.Владикавказа. (наименование скверов, улиц и  подробный перечень выполняемых работ приведен в  локальном  сметном расчете №2,  в Приложении №6 конкурсной документации).  </w:t>
      </w:r>
      <w:r>
        <w:rPr>
          <w:b/>
          <w:color w:val="000000"/>
          <w:spacing w:val="1"/>
          <w:sz w:val="22"/>
          <w:szCs w:val="22"/>
        </w:rPr>
        <w:t>Лот №3 –</w:t>
      </w:r>
      <w:r>
        <w:rPr>
          <w:color w:val="000000"/>
          <w:spacing w:val="1"/>
          <w:sz w:val="22"/>
          <w:szCs w:val="22"/>
        </w:rPr>
        <w:t xml:space="preserve"> благоустройство и озеленение скверов Промышленного Муниципального округа  г.Владикавказа.</w:t>
      </w:r>
      <w:r>
        <w:rPr>
          <w:b/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</w:rPr>
        <w:t>наименование скверов, улиц и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подробный перечень выполняемых работ приведен в  локальном  сметном расчете №3,  в Приложении №7 конкурсной документации).  </w:t>
      </w:r>
      <w:r>
        <w:rPr>
          <w:b/>
          <w:color w:val="000000"/>
          <w:spacing w:val="1"/>
          <w:sz w:val="22"/>
          <w:szCs w:val="22"/>
        </w:rPr>
        <w:t>Лот №4 –</w:t>
      </w:r>
      <w:r>
        <w:rPr>
          <w:color w:val="000000"/>
          <w:spacing w:val="1"/>
          <w:sz w:val="22"/>
          <w:szCs w:val="22"/>
        </w:rPr>
        <w:t xml:space="preserve"> благоустройство и озеленение скверов Иристонского Муниципального округа г.Владикавказа. (наименование скверов, улиц и  подробный перечень выполняемых работ приведен в  локальном  сметном расчете №4,  в Приложении №8 конкурсной документации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,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улицы и скверы на  территорий  Затеречного МО,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улицы и скверы на территорий Северо-Западного МО,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улицы и скверы на территорий Промышленного МО и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улицы и скверы на территорий  Иристонского  МО. Срок выполнения работ по всем четырем лотам:  </w:t>
      </w:r>
      <w:r>
        <w:rPr>
          <w:b/>
          <w:sz w:val="22"/>
          <w:szCs w:val="22"/>
        </w:rPr>
        <w:t>до 31 декабря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35 530 573 руб. Лот №1- 16 024 211руб; лот №2- 9 125 837руб; Лот №3- 3 497 906руб; Лот №4- 6 882 619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марта по 15 апреля 2008 года по адресу: 362040,   РСО-Алания, г. Владикавказ, пл.Штыба,2 в здании  Администрации местного самоуправления. 15 апреля  2008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5 апреля   2008года по адресу:  РСО-Алания, г. Владикавказ, пл. Штыба,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6 апреля  2008года по адресу: г.Владикавказ пл.Штыба,2  здание Администрации местного самоуправления, подведения итогов 17 апрел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7-04-04T10:50:00Z</cp:lastPrinted>
  <dcterms:modified xsi:type="dcterms:W3CDTF">2008-03-13T09:49:00Z</dcterms:modified>
  <cp:revision>6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