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1391" w:hanging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</w:t>
      </w:r>
    </w:p>
    <w:tbl>
      <w:tblPr>
        <w:tblW w:w="15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3240"/>
        <w:gridCol w:w="1136"/>
        <w:gridCol w:w="216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-ние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чник финансир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соб размещ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ключения контра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полнении контра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 Лот №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7 096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 Лот №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 467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 Лот №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27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 Лот №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268 930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 Лот №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5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 Лот №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249 6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8 Лот №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9 80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8 Лот №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 252,5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8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355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8 Лот №2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7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8 Лот №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41 561,4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8 Лот №2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авка фруктов и свежих овощей.  Цена контракта –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3 53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4 Лот №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63 548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4 Лот №3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 342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13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4 Лот №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0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4 Лот №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4 Лот №3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73 621,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7 Лот №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46 230,6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7 Лот №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 436,58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7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 753, 2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7 Лот № 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7 Лот №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27 Лот №4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33 4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34 Лот № 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0 929,36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34 Лот № 5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 595,9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3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5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 051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34 Лот № 5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34 Лот № 5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4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34 Лот № 5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06 9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ДОУ №38 Лот № 6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33 64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ДОУ № 38 Лот № 6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8 555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38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Лот № 6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201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ДОУ № 38 Лот № 6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9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ДОУ № 38 Лот № 6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5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ДОУ № 38 Лот № 6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80 4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40 Лот № 7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2 331,2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40 Лот № 7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8 357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4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7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094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40 Лот № 7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7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ДОУ № 40 Лот № 7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8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ДОУ № 40 Лот № 7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39 7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1 Лот № 8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63 548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1 Лот № 8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 685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8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 13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1 Лот № 8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7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1 Лот № 8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7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1 Лот № 8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16 4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5 Лот № 9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85 506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5 Лот № 9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 177,25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9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 677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5 Лот № 9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5 Лот № 9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6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5 Лот № 9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71 2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65 Лот № 10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18 215,60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65 Лот № 10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 195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6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0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 334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65 Лот № 10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7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65 Лот № 10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6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65 Лот № 10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88 1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1 Лот № 1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7 096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1 Лот № 1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2 685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 27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1 Лот № 1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1 Лот № 1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1 Лот № 1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146 8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4 Лот № 1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57 782,8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4 Лот № 1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 262 ,50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66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4 Лот № 12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6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4 Лот № 1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8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4 Лот № 12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293 6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9 Лот № 1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80 368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9 Лот № 13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460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66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9 Лот № 1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 7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9 Лот № 1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7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79 Лот № 13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213 9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2 Лот № 1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9 805,60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2 Лот № 1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38 205,5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88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2 Лот № 1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0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2 Лот № 1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5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2 Лот № 14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208 8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5 Лот № 1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72 418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5 Лот № 15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69,87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5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 972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5 Лот № 15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0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5 Лот № 15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5 Лот № 15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 310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7 Лот № 16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7 280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7 Лот № 16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100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7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6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 10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7 Лот № 16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6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7 Лот № 16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8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97 Лот № 16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 356 6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0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17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яса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3 266,8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10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17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рыбы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908,5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10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7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яиц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353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10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17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2 5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10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17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17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конкур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1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открытого конкурса №31-07 с  30.03.2007 г. по 2.05.2007г. Подведение итогов  3.05.2007г. «Протокол  рассмотрения, оценки и сопоставления  заявок на участие в открытом конкурсе» №31-07 от  3. 05.2007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вка фруктов и свежих овощей.  Цена контракта –  155 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ГУП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лкооптовая плодоовощная база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кавказ, пер. Транспортный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в стадии выполнения.</w:t>
            </w:r>
          </w:p>
        </w:tc>
      </w:tr>
    </w:tbl>
    <w:p>
      <w:pPr>
        <w:pStyle w:val="Normal"/>
        <w:ind w:right="-1391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4:52:00Z</dcterms:created>
  <dc:creator>User</dc:creator>
  <dc:description/>
  <cp:keywords/>
  <dc:language>en-US</dc:language>
  <cp:lastModifiedBy>Управление экономики</cp:lastModifiedBy>
  <cp:lastPrinted>2007-05-29T15:10:00Z</cp:lastPrinted>
  <dcterms:modified xsi:type="dcterms:W3CDTF">2007-05-29T11:16:00Z</dcterms:modified>
  <cp:revision>13</cp:revision>
  <dc:subject/>
  <dc:title>№_____от_________2007г</dc:title>
</cp:coreProperties>
</file>