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70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7» августа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 выполнение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абот по ремонту подъездов жилых домов: ул. Доватора,41 ул. Кырджалийская, 7/3 ул. Московская,36  ул. Кырджалийская,15  ул. Доватора, 17  ул. Гугкаева,63/3  ул. Кырджалийская,5/1 ул. Кырджалийская,5/3 ул. Доватора,39 ул. Московская,32/1 ул. Московская,42 и ул. Доватора, 25 а также ремонт мягкой рубероидной кровли жилых домов  по ул. Доватора,3 ул. Кырджалийская,11 ул. Дзусова,5 и ул. Владикавказская, 8</w:t>
      </w:r>
      <w:r>
        <w:rPr>
          <w:b/>
          <w:sz w:val="22"/>
          <w:szCs w:val="22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  г. Владикавказа.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8"/>
          <w:szCs w:val="28"/>
        </w:rPr>
        <w:t xml:space="preserve">№48 от 6 июля 2007г. </w:t>
      </w:r>
      <w:r>
        <w:rPr>
          <w:sz w:val="28"/>
          <w:szCs w:val="28"/>
        </w:rPr>
        <w:t xml:space="preserve">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8"/>
          <w:szCs w:val="28"/>
        </w:rPr>
        <w:t>«6» августа</w:t>
      </w:r>
      <w:r>
        <w:rPr>
          <w:color w:val="000000"/>
          <w:sz w:val="28"/>
          <w:szCs w:val="28"/>
        </w:rPr>
        <w:t xml:space="preserve"> 2007 года</w:t>
      </w:r>
      <w:r>
        <w:rPr>
          <w:sz w:val="28"/>
          <w:szCs w:val="28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8"/>
          <w:szCs w:val="28"/>
        </w:rPr>
        <w:t>15</w:t>
      </w:r>
      <w:r>
        <w:rPr>
          <w:sz w:val="28"/>
          <w:szCs w:val="28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8"/>
          <w:szCs w:val="28"/>
        </w:rPr>
        <w:t>«7» августа</w:t>
      </w:r>
      <w:r>
        <w:rPr>
          <w:sz w:val="28"/>
          <w:szCs w:val="28"/>
        </w:rPr>
        <w:t xml:space="preserve">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3"/>
        <w:gridCol w:w="2019"/>
        <w:gridCol w:w="2019"/>
        <w:gridCol w:w="1902"/>
        <w:gridCol w:w="17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(цена лота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Куйбышева,1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РСО-Алания, г. Владикавказ, ул.Куйбышева,11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Цена:  </w:t>
            </w:r>
            <w:r>
              <w:rPr>
                <w:color w:val="000000"/>
                <w:sz w:val="22"/>
                <w:szCs w:val="22"/>
              </w:rPr>
              <w:t>Лот№1</w:t>
            </w:r>
            <w:r>
              <w:rPr>
                <w:sz w:val="22"/>
                <w:szCs w:val="22"/>
              </w:rPr>
              <w:t>–1290552,95руб., Лот№2-1373001,87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- 1322375,02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: конец 3-ого квартала 2007г.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1-1290000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е работ: 7 дн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№2-1373000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е работ: 7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1320000руб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е работ: 7 дне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устить к участию в конкурсе и  признать единственным участником размещения заказа  ВМУП «Владремстрой»» с ценой контракта по лоту №1-1290000 руб., лоту№2-1373000 руб.  Лот№3- 1320000руб. Срок выполнения контракта по Лоту№1-  7 дней;  Лоту №2-  7 дней; Лоту№3- 7 дней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  <w:vertAlign w:val="subscript"/>
              </w:rPr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хоева Лаура Русла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Дзарасова Марина Керме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Гиоева Оксана Заурбековна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123</cp:lastModifiedBy>
  <cp:lastPrinted>2007-06-19T09:45:00Z</cp:lastPrinted>
  <dcterms:modified xsi:type="dcterms:W3CDTF">2007-08-06T13:16:00Z</dcterms:modified>
  <cp:revision>50</cp:revision>
  <dc:subject/>
  <dc:title>ПРОТОКОЛ № _________</dc:title>
</cp:coreProperties>
</file>