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г.Владикавказа  сообщает о проведении аукциона на право заключения договора о развитии застроенной территории г.Владикавказа, расположенной в квартале, ограниченном улицами Ген.Плиева-Коцоева-Митькина-К.Маркса и имеющей почтовый адрес: ул.Коцоева, 23 (постановление  АМС № 486 от 23.03. 2007 ), площадью 1500 кв.м.,  Обременения прав на участок, расположенный в границах территории: отсутствуют.  Срок действия договора - 3 года. Разрешенное использование земельного  участка: для жилищного строительства.  Начальная цена права на заключение договора о развитии территории( предмет аукциона) -  376 000 рублей.   Официальный сайт администрации г.Владикавказа – vladikavkaz.osetia.ru</w:t>
      </w:r>
    </w:p>
    <w:p>
      <w:pPr>
        <w:pStyle w:val="Normal"/>
        <w:rPr/>
      </w:pPr>
      <w:r>
        <w:rPr/>
        <w:t xml:space="preserve">          </w:t>
      </w:r>
      <w:r>
        <w:rPr/>
        <w:t>Для  участия  в аукционе претенденты,  в срок  со дня  опубликования сообщения и  не позднее  19 июня 2007 года, представляют следующие документы:</w:t>
      </w:r>
    </w:p>
    <w:p>
      <w:pPr>
        <w:pStyle w:val="Normal"/>
        <w:rPr/>
      </w:pPr>
      <w:r>
        <w:rPr/>
        <w:t xml:space="preserve"> </w:t>
      </w:r>
      <w:r>
        <w:rPr/>
        <w:t xml:space="preserve">- заявку на участие в аукционе с  указанием реквизитов счета в случае возврата задатка; </w:t>
      </w:r>
    </w:p>
    <w:p>
      <w:pPr>
        <w:pStyle w:val="Normal"/>
        <w:rPr/>
      </w:pPr>
      <w:r>
        <w:rPr/>
        <w:t xml:space="preserve"> </w:t>
      </w:r>
      <w:r>
        <w:rPr/>
        <w:t>- документ  о внесении задатка   в размере  20 %  начальной цены права на подписание договора;</w:t>
      </w:r>
    </w:p>
    <w:p>
      <w:pPr>
        <w:pStyle w:val="Normal"/>
        <w:rPr/>
      </w:pPr>
      <w:r>
        <w:rPr/>
        <w:t xml:space="preserve">-  юридические лица  -  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-нимателей ; </w:t>
      </w:r>
    </w:p>
    <w:p>
      <w:pPr>
        <w:pStyle w:val="Normal"/>
        <w:rPr/>
      </w:pPr>
      <w:r>
        <w:rPr/>
        <w:t xml:space="preserve"> </w:t>
      </w:r>
      <w:r>
        <w:rPr/>
        <w:t>документы об отсутствии у заявителя задолженности по начисленным налогам, сборам и иным обязательным платежам в бюджеты любого уровня или в государственные  внебюджетные фонды за прошедший календарный год, размер которой превышает 25%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rPr/>
      </w:pPr>
      <w:r>
        <w:rPr/>
        <w:t>С необходимой формой заявки можно ознакомиться у организатора торгов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rPr/>
      </w:pPr>
      <w:r>
        <w:rPr/>
        <w:t>Существенными условиями договора являются, согласно ст.46.2 Градостроительного Кодекса и Постановления АМС №486 от 23.03.2007г. являются:</w:t>
      </w:r>
    </w:p>
    <w:p>
      <w:pPr>
        <w:pStyle w:val="Normal"/>
        <w:rPr/>
      </w:pPr>
      <w:r>
        <w:rPr/>
        <w:t>-обязательство лица, заключившего договор с органом местного самоуправления подготовить проект планировки застроенной территории, включая проект межевания застроенной территории в течении 1 года;</w:t>
      </w:r>
    </w:p>
    <w:p>
      <w:pPr>
        <w:pStyle w:val="Normal"/>
        <w:rPr/>
      </w:pPr>
      <w:r>
        <w:rPr/>
        <w:t>-обязательство лица, заключившего договор с органом местного самоуправления, создать либо приобрести, а также передать в муниципальную собственность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 и расположенных на застроенной территории в течении 1,5 года;</w:t>
      </w:r>
    </w:p>
    <w:p>
      <w:pPr>
        <w:pStyle w:val="Normal"/>
        <w:rPr/>
      </w:pPr>
      <w:r>
        <w:rPr/>
        <w:t>-обязательство лица, заключившего договор с органом местного самоуправления, осуществить строительство на застроенной территории в соответствии с утвержденным проектом планировки застроенной территории  в течении 3 лет;</w:t>
      </w:r>
    </w:p>
    <w:p>
      <w:pPr>
        <w:pStyle w:val="Normal"/>
        <w:rPr/>
      </w:pPr>
      <w:r>
        <w:rPr/>
        <w:t xml:space="preserve">    </w:t>
      </w:r>
      <w:r>
        <w:rPr/>
        <w:t>Аукцион  состоится  22 июня 2007  года в 15.00  часов, по адресу: г.Владикавказ, пл. Штыба–2, 4 этаж. Критерием определения победителя является наибольшая цена, предложенная за право подписания договора.   Шаг аукциона: 1 % от начальной цены предмета аукциона. Способ подачи предложений на аукционе – открытый. Срок заключения договора о развитии застроенной территории ( проекта )  с победителем аукциона– 20 дней после подписания протокола об итогах аукциона. Способ платежа  определяется договором  . Для ознакомления  с указанным объектом, заявкой, проектом договора  и другими необходимыми  документами следует обращаться    к организатору аукциона , ко-торый  находится по адресу пл.Штыба–2, 4 этаж,  каб. 403, тел.75-03-30    или  на официальный сайт администрации г.Владикавказа.</w:t>
      </w:r>
    </w:p>
    <w:p>
      <w:pPr>
        <w:pStyle w:val="Normal"/>
        <w:rPr/>
      </w:pPr>
      <w:r>
        <w:rPr/>
        <w:t xml:space="preserve">       </w:t>
      </w:r>
      <w:r>
        <w:rPr/>
        <w:t>Время приема документов организатором аукциона (Фонд  имущества г.Владикавказа) с 9.00 до 17.30. р/с–40410810500000000005 в ГРКЦ НБ РСО–А БР,  БИК–049033001, адрес электронной почты организатора аукциона  – fondim @ alanianet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4:00Z</dcterms:created>
  <dc:creator>User</dc:creator>
  <dc:description/>
  <cp:keywords/>
  <dc:language>en-US</dc:language>
  <cp:lastModifiedBy>User</cp:lastModifiedBy>
  <dcterms:modified xsi:type="dcterms:W3CDTF">2009-01-15T08:45:00Z</dcterms:modified>
  <cp:revision>2</cp:revision>
  <dc:subject/>
  <dc:title>Фонд имущества г</dc:title>
</cp:coreProperties>
</file>