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1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0-07. от «7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6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1,г. Владикавказа, РСО-Алания, г. Владикавказ, ул. Герцена,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2"/>
                <w:sz w:val="24"/>
                <w:szCs w:val="24"/>
              </w:rPr>
              <w:t>Демонтаж оконных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бок в каменных с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х с: отбивкой шту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урки откосов</w:t>
            </w:r>
          </w:p>
          <w:p>
            <w:pPr>
              <w:pStyle w:val="Normal"/>
              <w:shd w:fill="FFFFFF" w:val="clear"/>
              <w:ind w:left="5" w:right="20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Снятие оконных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ов: остекленных.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ами: спаренными в стенах каменных пло</w:t>
              <w:softHyphen/>
              <w:t xml:space="preserve">щадью проема более 2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2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рцена, 5, муниципальное дошкольное образовательное учреждение №6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04 292,5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мая, срок окончания 15 мая 2007г.(15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19:00Z</dcterms:created>
  <dc:creator>Обухань  Михаил  Иванович</dc:creator>
  <dc:description/>
  <dc:language>en-US</dc:language>
  <cp:lastModifiedBy>User</cp:lastModifiedBy>
  <cp:lastPrinted>2007-04-11T15:43:00Z</cp:lastPrinted>
  <dcterms:modified xsi:type="dcterms:W3CDTF">2007-05-08T12:29:00Z</dcterms:modified>
  <cp:revision>6</cp:revision>
  <dc:subject/>
  <dc:title>   Дзжуджыхъжуы   горжты                                                             Администрация     </dc:title>
</cp:coreProperties>
</file>