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Единой комиссии №35а-0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ладикавказ</w:t>
        <w:tab/>
        <w:tab/>
        <w:tab/>
        <w:tab/>
        <w:tab/>
        <w:tab/>
        <w:tab/>
        <w:t>«14» августа 2008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виду того, что на участие в открытом  </w:t>
      </w:r>
      <w:r>
        <w:rPr>
          <w:color w:val="000080"/>
          <w:sz w:val="28"/>
          <w:szCs w:val="28"/>
        </w:rPr>
        <w:t xml:space="preserve">аукционе </w:t>
      </w:r>
      <w:r>
        <w:rPr>
          <w:sz w:val="28"/>
          <w:szCs w:val="28"/>
        </w:rPr>
        <w:t>№ 35а-08 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выполнение ремонтных  работ общественного пункта охраны правопорядка при СОШ №26  г. Владикавказа  РСО-Алания, </w:t>
      </w:r>
      <w:r>
        <w:rPr>
          <w:sz w:val="28"/>
          <w:szCs w:val="28"/>
        </w:rPr>
        <w:t>который был объявлен с 23.07.2008г. по 14.08.2008г., не подано ни одной заявки. Еди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призна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не состоявшимся п.11, ст.35 ФЗ-9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комендовать заказчику заключить муниципальный контракт с единственным подрядчиком или переобъяви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с изменениями условий  муниципального контракта в порядке  и соответствии со статьей 40 ФЗ №94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Есиева Светлана Иналук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иоев Казбек Сергеевич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/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/>
              <w:t>__________________Дзарасова Марина Керменовна</w:t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Туккаева Зара Еламурзаевна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3:00Z</dcterms:created>
  <dc:creator>123</dc:creator>
  <dc:description/>
  <dc:language>en-US</dc:language>
  <cp:lastModifiedBy>Торги</cp:lastModifiedBy>
  <cp:lastPrinted>2008-08-15T09:36:00Z</cp:lastPrinted>
  <dcterms:modified xsi:type="dcterms:W3CDTF">2008-08-15T05:36:00Z</dcterms:modified>
  <cp:revision>21</cp:revision>
  <dc:subject/>
  <dc:title>Протокол заседания конкурсной комиссии №02-07</dc:title>
</cp:coreProperties>
</file>