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3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 октября 2008г.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бензина марки АИ-92 и АИ-76 для нужд Владикавказского муниципального учреждения здравоохранения Станции скорой неотложной медицинской помощи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пр. Доватора, 2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5» октября 2008года по11 часов 30минут «15» окт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ок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sz w:val="24"/>
          <w:szCs w:val="26"/>
        </w:rPr>
        <w:t xml:space="preserve">6.1.  Поставка: бензина марки АИ-92 в количестве 17000л и АИ-76 в количестве 5000л.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АЗС поставщика должна находиться в черте гор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3. В течение ноября 2008г, по мере поступления автотранспорта заказчика на АЗС поставщика, после подписания контракта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девяносто сем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, связанные с осуществлением поставки бензина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4» ок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нерго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 Московска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10.2008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Яр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ибизова, 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07.10.2008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316"/>
        <w:gridCol w:w="1812"/>
        <w:gridCol w:w="1160"/>
        <w:gridCol w:w="1706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69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Ярос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Энерго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6900 руб</w:t>
      </w:r>
      <w:r>
        <w:rPr>
          <w:sz w:val="24"/>
          <w:szCs w:val="26"/>
        </w:rPr>
        <w:t>.(четыреста девяносто шесть тысяч дев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нергос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1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девяносто шес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Яро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</w:t>
      </w:r>
      <w:r>
        <w:rPr>
          <w:sz w:val="24"/>
          <w:szCs w:val="26"/>
        </w:rPr>
        <w:t>РСО-Алания, г. Владикавказ, ул. Гибизова, 3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</w:t>
      </w:r>
      <w:r>
        <w:rPr>
          <w:b/>
          <w:szCs w:val="26"/>
        </w:rPr>
        <w:t xml:space="preserve">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семь тысяч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зарасова Марина Кермен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игулов Ибрагим Никола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32:00Z</dcterms:created>
  <dc:creator>Воробьева О.М., Вдовина В.В., Ермаков В.А.</dc:creator>
  <dc:description/>
  <cp:keywords/>
  <dc:language>en-US</dc:language>
  <cp:lastModifiedBy>User</cp:lastModifiedBy>
  <cp:lastPrinted>2008-10-17T10:02:00Z</cp:lastPrinted>
  <dcterms:modified xsi:type="dcterms:W3CDTF">2008-10-17T06:13:00Z</dcterms:modified>
  <cp:revision>4</cp:revision>
  <dc:subject/>
  <dc:title>ПРОТОКОЛ ОЦЕНКИ И СОПОСТАВЛЕНИЯ ЗАЯВОК НА УЧАСТИЕ В КОНКУРСЕ </dc:title>
</cp:coreProperties>
</file>