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6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6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авленко, 7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июля 2007года по11 часов 30минут «16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90-2007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авленко, 73, дошкольное образовательное учреждение  №6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0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 тысяч пят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Ватутина, 5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1.07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7.2007г. в 14-2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промторг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8 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ИП Губаев Валерий Тотраз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0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Стройпромторг» 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8 500руб. (</w:t>
      </w:r>
      <w:r>
        <w:rPr>
          <w:sz w:val="24"/>
          <w:szCs w:val="26"/>
        </w:rPr>
        <w:t>девяносто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Стройпромторг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 xml:space="preserve">г. Владикавказ, ул. Ватутина, 58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евяносто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ИП Губаева Валерия Тотразович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п. Южный, ул. Тарская, 106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Сто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плина Эмма Темболат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30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07-16T05:36:00Z</dcterms:modified>
  <cp:revision>4</cp:revision>
  <dc:subject/>
  <dc:title>ПРОТОКОЛ ОЦЕНКИ И СОПОСТАВЛЕНИЯ ЗАЯВОК НА УЧАСТИЕ В КОНКУРСЕ </dc:title>
</cp:coreProperties>
</file>