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ывших в употреблении трамвайных вагонов «Татра» и поставка трамвайных рельс Т-62 для нужд ВМУП «Трамвайно-троллейбусное управление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29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03, РСО-Алания, г.Владикавказ, ул.Пашковского,2 ВМУП «ТТУ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бывших в употреблении трамвайных вагонов «Татра» и поставка трамвайных рельс Т-62 для нужд ВМУП «Трамвайно-троллейбусное управление» г.Владикавказа. </w:t>
      </w:r>
      <w:r>
        <w:rPr>
          <w:b/>
          <w:color w:val="000000"/>
          <w:spacing w:val="1"/>
          <w:sz w:val="28"/>
          <w:szCs w:val="28"/>
        </w:rPr>
        <w:t>Лот №1-</w:t>
      </w:r>
      <w:r>
        <w:rPr>
          <w:color w:val="000000"/>
          <w:spacing w:val="1"/>
          <w:sz w:val="28"/>
          <w:szCs w:val="28"/>
        </w:rPr>
        <w:t xml:space="preserve"> поставка бывших в употреблении пассажирских  трамвайных вагонов «Татра» для нужд ВМУП «ТТУ» г.Владикавказа (марка, модель, тип, количество, цена за единицу, сумма, срок поставки и условия оплаты  приведены в Спецификации к  документации об аукционе) или эквивалент.  </w:t>
      </w:r>
      <w:r>
        <w:rPr>
          <w:b/>
          <w:color w:val="000000"/>
          <w:spacing w:val="1"/>
          <w:sz w:val="28"/>
          <w:szCs w:val="28"/>
        </w:rPr>
        <w:t>Лот №2-</w:t>
      </w:r>
      <w:r>
        <w:rPr>
          <w:color w:val="000000"/>
          <w:spacing w:val="1"/>
          <w:sz w:val="28"/>
          <w:szCs w:val="28"/>
        </w:rPr>
        <w:t xml:space="preserve">  поставка трамвайных рельс Т-62 для нужд ВМУП «ТТУ» г.Владикавказа (марка, модель, тип, количество, цена за единицу, сумма, срок поставки и условия оплаты приведены в Спецификации к документации об аукцион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 и условия поставки</w:t>
      </w:r>
      <w:r>
        <w:rPr>
          <w:sz w:val="28"/>
          <w:szCs w:val="28"/>
        </w:rPr>
        <w:t>: 362003 РСО-Алания, г. Владикавказ, ул.Пашковского,2  ВМУП «ТТУ» по всем лот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вляемая продукция  по лоту №2 должна соответствовать ГОСТ-ТУ 14-2Р-320-96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вляемая продукция по Лоту №1и №2  должна строго соответствовать Спецификации приведенным в Приложении к документации об аукционе. Поставщик  обеспечивает  поставку продукции  до конечного пункта назначения, осуществляет погрузочные работы, сдача транспортной инспекции, таможенные формальности, оформление товаро-транспортных документов и доставка их на железнодорожный тупик г.Владикавказа.  Поставляемая продукция по лоту №1,  должно сопровождаться необходимой документацией на русском язык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я продукция  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 xml:space="preserve">: по </w:t>
      </w:r>
      <w:r>
        <w:rPr>
          <w:b/>
          <w:sz w:val="28"/>
          <w:szCs w:val="28"/>
        </w:rPr>
        <w:t>лоту №1</w:t>
      </w:r>
      <w:r>
        <w:rPr>
          <w:sz w:val="28"/>
          <w:szCs w:val="28"/>
        </w:rPr>
        <w:t xml:space="preserve">- не позднее 50 дней со дня поступления 100% суммы оплаты на счет поставщика. По </w:t>
      </w:r>
      <w:r>
        <w:rPr>
          <w:b/>
          <w:sz w:val="28"/>
          <w:szCs w:val="28"/>
        </w:rPr>
        <w:t>лоту №2</w:t>
      </w:r>
      <w:r>
        <w:rPr>
          <w:sz w:val="28"/>
          <w:szCs w:val="28"/>
        </w:rPr>
        <w:t>- не позднее 30 дней со дня поступления 100% суммы оплаты на счет поставщи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02 июля по 23 июля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23 июля 2008года аукционная документация предоставляется до 12-00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18 680 490руб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№1- 11 984 490руб. Лот№2- 6 696 000руб.</w:t>
      </w:r>
      <w:r>
        <w:rPr>
          <w:sz w:val="28"/>
          <w:szCs w:val="28"/>
        </w:rPr>
        <w:t xml:space="preserve">  В цену контракта включены все расходы, таможенное оформление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одачи заявок: </w:t>
      </w:r>
      <w:r>
        <w:rPr>
          <w:sz w:val="28"/>
          <w:szCs w:val="28"/>
        </w:rPr>
        <w:t>23 июля 2008года до 12-00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3 июля 2008года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9 июл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6-18T17:55:00Z</cp:lastPrinted>
  <dcterms:modified xsi:type="dcterms:W3CDTF">2008-07-02T09:31:00Z</dcterms:modified>
  <cp:revision>7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