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4-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для ВМУЗ- Детской поликлиники №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З – Детская поликлиника №2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31, РСО-Алания, г. Владикавказ, пр. Коста, 8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2» сентября 2007года по15 часов 30минут «12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686"/>
        <w:ind w:left="168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color w:val="000000"/>
          <w:spacing w:val="-1"/>
          <w:sz w:val="24"/>
          <w:szCs w:val="24"/>
        </w:rPr>
        <w:t>Выполнение ремонтных работ согласно локального сметного расчета  №02зд-2007,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р. Коста, 84, ВМУЗ Детская поликлиника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до 1 ок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тридцать четыре тысячи триста шестьдесят рублей, 70коп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изыскательские работы, уплату налогов, НДС, 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1» сентября 2007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Сидиропуло Н.П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56:00Z</dcterms:created>
  <dc:creator>Воробьева О.М., Вдовина В.В., Ермаков В.А.</dc:creator>
  <dc:description/>
  <cp:keywords/>
  <dc:language>en-US</dc:language>
  <cp:lastModifiedBy>Dom</cp:lastModifiedBy>
  <cp:lastPrinted>2007-09-12T17:57:00Z</cp:lastPrinted>
  <dcterms:modified xsi:type="dcterms:W3CDTF">2007-09-12T14:10:00Z</dcterms:modified>
  <cp:revision>4</cp:revision>
  <dc:subject/>
  <dc:title>ПРОТОКОЛ ОЦЕНКИ И СОПОСТАВЛЕНИЯ ЗАЯВОК НА УЧАСТИЕ В КОНКУРСЕ </dc:title>
</cp:coreProperties>
</file>