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5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sz w:val="24"/>
          <w:szCs w:val="26"/>
          <w:lang w:val="en-US"/>
        </w:rPr>
        <w:t>23</w:t>
      </w:r>
      <w:r>
        <w:rPr>
          <w:sz w:val="24"/>
          <w:szCs w:val="26"/>
        </w:rPr>
        <w:t>» декабря 2008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мобиля марки ВАЗ 21310, для нужд ВМЧ «Владикавказский городской лес» г. Владикавказ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786" w:hanging="7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  <w:tab w:val="left" w:pos="5387" w:leader="none"/>
          <w:tab w:val="left" w:pos="5670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   (Фамилия, Имя, Отчество)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 xml:space="preserve">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  <w:tab w:val="left" w:pos="6237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  <w:t xml:space="preserve">                (Фамилия, Имя, Отчество)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before="120" w:after="60"/>
        <w:ind w:left="567" w:right="-143" w:hanging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 Администрация местного самоуправления г. Владикавказа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при АМС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  Процедура рассмотрения и оценки котировочных заявок проводилась комиссией в период с 12 часов 00 минут «23» декабря 2008года по12 часов 30минут «23» дека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о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декабря 2008г.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  Существенными условиями муниципального контракта, который будет заключен с по-  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 Поставка </w:t>
      </w:r>
      <w:r>
        <w:rPr>
          <w:rFonts w:cs="Century" w:ascii="Century" w:hAnsi="Century"/>
          <w:b w:val="false"/>
          <w:sz w:val="24"/>
          <w:szCs w:val="24"/>
        </w:rPr>
        <w:t>автомобиля марки ВАЗ 21310,согласно спецификации 1, Приложении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5 декабр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 до места нахождения заказчика, уплату налогов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сем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До окончания указанного в извещении о проведении запроса котировок срока подачи котировочных заявок «22» дека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-Лад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им. Акое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12.2008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Дедегкаев Валерий Ермакович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12.2008г. в 9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Допустить до процедуры оценки все котировочные заявки, как соответствующие требо- </w:t>
      </w:r>
      <w:r>
        <w:rPr/>
        <w:t>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-Лад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327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Дедегкаев Валерий Ермакович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7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426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>8.2. Предложение о наиболее низкой цене товара, с учетом всех расходов по доставке, уплаты налогов, таможенных пошлин и других обязательных платежей, было предложено</w:t>
      </w:r>
      <w:r>
        <w:rPr>
          <w:sz w:val="24"/>
          <w:szCs w:val="24"/>
        </w:rPr>
        <w:t xml:space="preserve"> ООО «Владавтомир»  и составило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327 000руб.(триста двадцать сем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426"/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Владикавказ-Лада» им. Акоева В.М.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  <w:szCs w:val="26"/>
        </w:rPr>
        <w:t>РСО-Алания, г. Владикавказ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   </w:t>
      </w:r>
      <w:r>
        <w:rPr>
          <w:b/>
          <w:sz w:val="24"/>
          <w:szCs w:val="26"/>
        </w:rPr>
        <w:t>Триста двадцать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         </w:t>
      </w:r>
      <w:r>
        <w:rPr>
          <w:b/>
          <w:sz w:val="24"/>
          <w:szCs w:val="26"/>
        </w:rPr>
        <w:t xml:space="preserve">ИП «Дедегкаев Валерий Ермакович» 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РСО-Алания, г.Владикавказ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>Триста двадцать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Председатель комиссии по размещению заказов:</w:t>
      </w: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Есиева Светлана Иналуковна</w:t>
        <w:tab/>
        <w:tab/>
        <w:tab/>
        <w:t xml:space="preserve">                                   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Гиоев Казбек Сергеевич </w:t>
        <w:tab/>
        <w:tab/>
        <w:tab/>
        <w:t xml:space="preserve">                                              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абисов Сергей Хазбиевич</w:t>
        <w:tab/>
        <w:tab/>
        <w:tab/>
        <w:t xml:space="preserve">                                 _________________  Дзарасова Марина Керменовна</w:t>
        <w:tab/>
        <w:tab/>
        <w:t xml:space="preserve">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hanging="0"/>
        <w:jc w:val="both"/>
        <w:rPr>
          <w:sz w:val="24"/>
        </w:rPr>
      </w:pPr>
      <w:r>
        <w:rPr/>
        <w:t xml:space="preserve">   </w:t>
      </w:r>
      <w:r>
        <w:rPr>
          <w:sz w:val="24"/>
          <w:szCs w:val="24"/>
        </w:rPr>
        <w:t>Дзахоева Лаура Руслановна</w:t>
        <w:tab/>
        <w:t xml:space="preserve">                                                        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аева Инна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              К.К. Гозюм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54:00Z</dcterms:created>
  <dc:creator>Воробьева О.М., Вдовина В.В., Ермаков В.А.</dc:creator>
  <dc:description/>
  <cp:keywords/>
  <dc:language>en-US</dc:language>
  <cp:lastModifiedBy>User</cp:lastModifiedBy>
  <cp:lastPrinted>2008-12-23T12:19:00Z</cp:lastPrinted>
  <dcterms:modified xsi:type="dcterms:W3CDTF">2008-12-23T09:20:00Z</dcterms:modified>
  <cp:revision>10</cp:revision>
  <dc:subject/>
  <dc:title>ПРОТОКОЛ ОЦЕНКИ И СОПОСТАВЛЕНИЯ ЗАЯВОК НА УЧАСТИЕ В КОНКУРСЕ </dc:title>
</cp:coreProperties>
</file>