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2.2015 г.                              № 2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bCs/>
          <w:sz w:val="28"/>
          <w:szCs w:val="28"/>
        </w:rPr>
        <w:t>регламента предоставления 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«Внесение изменений в разрешение н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строительство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Ф от 29.12.2004 №190-ФЗ, Федеральным законом от 27.07.2010 №210-ФЗ «Об организации предоставления государственных и муниципальных услуг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.04.2014 №403 «Об исчерпывающем перечне процедур в сфере жилищного строительства» администрация местного самоуправления г.Владикавказа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8"/>
          <w:szCs w:val="28"/>
        </w:rPr>
        <w:t>«Внесение изменений в разрешение на строительств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Отделу информационного обеспечения (Дзестелова Д.А.) опубликовать настоящее постановление в средствах массовой информации и разместить на официальном сайте АМС г.Владикавказа и Собрания представителей г.Владикав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выполнением настоящего постановления </w:t>
      </w:r>
      <w:r>
        <w:rPr>
          <w:sz w:val="28"/>
          <w:szCs w:val="28"/>
        </w:rPr>
        <w:t>возложить на первого заместителя главы – руководителя аппарата АМС Агаева Г.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Б.Алб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4675" w:hanging="0"/>
        <w:jc w:val="center"/>
        <w:rPr/>
      </w:pPr>
      <w:r>
        <w:rPr>
          <w:sz w:val="28"/>
          <w:szCs w:val="28"/>
        </w:rPr>
        <w:t>от «29» декабря 2015г. №2578</w:t>
      </w:r>
    </w:p>
    <w:p>
      <w:pPr>
        <w:pStyle w:val="ConsPlusNormal"/>
        <w:ind w:left="4944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несение изменений в разрешение на строитель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именование и цели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1.1. Настоящий административный регламент предоставления муниципальной услуги «Внесение изменений в разрешение на строительство» определяет порядок внесения таких изменений в разрешение на строительство, реконструкцию объектов капитального строительства (далее внесение изменений), расположенных на земельных участках, находящихся в границах муниципального образования городской округ г. Владикав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Исключение составляют случаи осуществления строительства, реконстр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ъекта капитального строительства на земельном участке, предоставленном пользователю недр и необходимом для ведения работ, связанных с пользованием недр (за исключением работ, связанных с пользованием участками недр, содержащими месторождения общераспространенных полезных ископаем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идротехнических сооружений первого и второго класса, объектов авиационной инфраструктуры, объектов инфраструктуры железнодорожного транспорта общего пользования, объектов обороны и безопасности, объектов космической инфраструктуры, объектов, обеспечивающих статус и защиту Государственной границы Российской Федерации, объектов, сведения о которых составляют государственную тайну, линий связи при пересечении Государственной границы Российской Федерации, на приграничной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ъектов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ъекта капитального строительства, строительство, реконструкцию которого планируется осуществить в границах особо охраняемой природной территории (за исключением лечебно-оздоровительных местностей и курор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Целью услуги является внесение изменений в разрешение на строительство, реконструкцию зданий, строений,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рган местного самоуправления, предоставляю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 и заявители.</w:t>
      </w:r>
    </w:p>
    <w:p>
      <w:pPr>
        <w:pStyle w:val="Normal"/>
        <w:jc w:val="both"/>
        <w:rPr/>
      </w:pPr>
      <w:r>
        <w:rPr>
          <w:sz w:val="28"/>
          <w:szCs w:val="28"/>
        </w:rPr>
        <w:t>1.2.1. Полномочия в области градостроительной деятельности, в том числе, полномочия по внесению изменений в разрешение на строительство исполняются администрацией местного самоуправления г. Владикавказа.</w:t>
      </w:r>
    </w:p>
    <w:p>
      <w:pPr>
        <w:pStyle w:val="Normal"/>
        <w:jc w:val="both"/>
        <w:rPr/>
      </w:pPr>
      <w:r>
        <w:rPr>
          <w:sz w:val="28"/>
          <w:szCs w:val="28"/>
        </w:rPr>
        <w:t>1.2.2. Муниципальную услугу предоставляет администрация местного самоуправления г. Владикавказа (далее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>1.2.3. Заявителями на получение разрешения на строительство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остранные граждане и юридические лица, получившие права на земельный участок в порядке, установленном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субъекты (застройщики) должны обладать правами на земельный участок и обеспечивать на нем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я о предоставлении муниципальной услуги могут подавать: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ные представители (родители, усыновители, опекуны и т.д.) несовершеннолетних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 оформленных в соответствии нормами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о предоставлении муниципальной услуги могут пода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в силу полномочий, основанных на доверенности или договоре оформленных в соответствии нормами действующего законодатель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.2.4. Показателями доступности и качества муниципальной услуги являются: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ормативно-правовые акты, регулирующие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Предоставление муниципальной услуги по выдаче разрешения на строительство осуществляется в соответствии:</w:t>
      </w:r>
    </w:p>
    <w:p>
      <w:pPr>
        <w:pStyle w:val="Normal"/>
        <w:jc w:val="both"/>
        <w:rPr/>
      </w:pPr>
      <w:r>
        <w:rPr>
          <w:sz w:val="28"/>
          <w:szCs w:val="28"/>
        </w:rPr>
        <w:t>-со статьями 36, 51, Градостроительного кодекса Российской Федерации от 29 декабря 2004 года № 19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пцией административной реформы в Российской Федерации в 2006-2008 годах, утвержденной Постановлением Правительства РФ от 25 октября 2005 года №1789-р.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Ф от 16.05.2011 N 373 (ред. от 23.01.2014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1.4.1. Результатом предоставления муниципальной услуги по внесению изменений в разрешения на строительство является получение заявителем письма-приложения УМИЗРАГ АМС г.Владикавказа о внесении изменений в разрешения на строительство, реконструкцию объекта капитального строительства либо мотивированного отказа во внесение изменений в разрешения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порядку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Внесение изменений в разрешение на строительство осуществляется специалистами администрации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Информирование о порядке предоставления муниципальной услуги осуществляется непосредственно специалистами администрации с использованием средств телефонной связи, электронного информирования по запросу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Адрес места нахождения администрации: 362000 Республика Северная Осетия-Алания, г.Владикавказ, ул.Ватутина, 17. Почтовый адрес для направления документов, обращений в уполномоченный отдел: 362000 Республика Северная Осетия-Алания, г.Владикавказ, ул.Ватутина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яемой муниципальной услуге предоставляется непосредственно специалистами администрации, в том числе по телефону: 53-45-41; 53-44-46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Информация об исполняемой муниципальной услуге предоставляется так же по электронной почте. Адрес электронной почты: </w:t>
      </w:r>
      <w:hyperlink r:id="rId3">
        <w:r>
          <w:rPr>
            <w:rStyle w:val="InternetLink"/>
            <w:rFonts w:cs="Calibri"/>
            <w:color w:val="0000FF"/>
            <w:sz w:val="22"/>
            <w:szCs w:val="22"/>
            <w:u w:val="single"/>
            <w:lang w:eastAsia="ar-SA"/>
          </w:rPr>
          <w:t>vladikavkaz@rso-a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2.1.4. Приемные дни для заявителей на предоставление услуги и получение консультаций по выдаче разрешений строительство - понедельник с 14.00 до 17.00. В остальные дни прием заявителей сотрудниками Управления осуществляются при наличии возможности, в связи с чем заявителям рекомендуется предварительно согласовывать по телефону возможность приема, суббота, воскресенье –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Информация о процедуре предоставления муниципальной услуги размещается в информационно-телекоммуникационной сети на сайте администрации </w:t>
      </w:r>
      <w:hyperlink r:id="rId4">
        <w:r>
          <w:rPr>
            <w:rStyle w:val="InternetLink"/>
            <w:rFonts w:cs="Calibri"/>
            <w:color w:val="0000FF"/>
            <w:sz w:val="22"/>
            <w:szCs w:val="22"/>
            <w:u w:val="single"/>
            <w:lang w:eastAsia="ar-SA"/>
          </w:rPr>
          <w:t>vladikavkaz@rso-a.ru</w:t>
        </w:r>
      </w:hyperlink>
      <w:r>
        <w:rPr>
          <w:sz w:val="28"/>
          <w:szCs w:val="28"/>
        </w:rPr>
        <w:t>, публикуется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1.6. На сайте администрации г.Владикав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(или извлечения из него);</w:t>
      </w:r>
    </w:p>
    <w:p>
      <w:pPr>
        <w:pStyle w:val="Normal"/>
        <w:jc w:val="both"/>
        <w:rPr/>
      </w:pPr>
      <w:r>
        <w:rPr>
          <w:sz w:val="28"/>
          <w:szCs w:val="28"/>
        </w:rPr>
        <w:t>схема и краткое описание порядка предоставления муниципальной услуги по продлению срока действия разрешений на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заявления о внесении изменений в разрешения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абинета, где оказываются услуги по продлению срока действия разрешений на строительство и графики приема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7. Информирование о ходе предоставления муниципальной услуги осуществляется специалистами администрации при личном контакте, а также посредством телефонной связи или посредством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>2.1.8. Заявители, представившие в уполномоченный отдел документы для внесения изменений в разрешение на строительство, в обязательном порядке информируются специалистами администрации об отказе во внесении изменений в разрешение на строительство, сроке завершения оформления документов и возможности получения разрешения в определенны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>2.1.9. Информация об отказе во внесении изменений в разрешения на строительство выдается застройщику при его личном обращении или направляется застройщику в письменном виде через почту в течение 10 дней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0.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Порядок получения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Консультации по процедуре получения муниципальной услуги по внесении изменений в разрешения на строительство можно получить в администрации по телефону 53-45-41, 53-44-46. Предварительная запись на получение консультации в администрации не осущест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Глава администрации (либо его заместитель) определяют должностных лиц администрации, уполномоченных на проведение консультаций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ми лицами за проведение консультаций, являются специалисты УМИЗРАГ АМС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Консультирование в администрации осуществляется как в устной, так и в письменной форме бесплатно. По требованию заинтересованного лица специалист администрации обязан представить информацию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Соискатели услуги (заявители) на предоставление услуги по выдаче разрешения на строительство обращаются в администрацию с целью получения консультации в приемные дн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Специалист администрации осуществляет консультирование соискателей услуги (заказчиков) на предоставление услуги устно.</w:t>
      </w:r>
    </w:p>
    <w:p>
      <w:pPr>
        <w:pStyle w:val="Normal"/>
        <w:jc w:val="both"/>
        <w:rPr/>
      </w:pPr>
      <w:r>
        <w:rPr>
          <w:sz w:val="28"/>
          <w:szCs w:val="28"/>
        </w:rPr>
        <w:t>2.2.6. Письменное обращение заявителя в целях получения консультации регистрируется в администрации структурным подразделением, уполномоченным на ведение делопроизводства (УДОД АМС и ПГ).</w:t>
      </w:r>
    </w:p>
    <w:p>
      <w:pPr>
        <w:pStyle w:val="Normal"/>
        <w:jc w:val="both"/>
        <w:rPr/>
      </w:pPr>
      <w:r>
        <w:rPr>
          <w:sz w:val="28"/>
          <w:szCs w:val="28"/>
        </w:rPr>
        <w:t>2.2.7. Информация по запросу заинтересованного лица представляется в возможно короткие сроки, но не позднее 30 дней со дня получения указанного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8. Информация, представленная заинтересованным лицам при проведении консультации, не является основанием для принятия решения или совершения действия (бездействия) уполномоченного отдела при осуществлени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9. Администрация не несет ответственность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орудование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На территории, прилегающей к зданию, в котором расположена администрация, оборудуются места для парковки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В здании для приема граждан места ожидания должны соответствовать комфортным условиям для заявителей и оптимальным условиям работы специалистов. Количество мест ожидания должно быть не менее трех. Место ожидания должно быть оборудовано стул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3. На стенах в помещении ожидания (коридоре уполномоченного отдела) размещаются информационные ст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4. Оборудование помещений и мест для парковки автотранспортных средств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Требования к присутствен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Присутственное место органа местного самоуправления включает в себя место ожидания, информирования, приема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4.2. Прием документов для внесения изменений в разрешения на строительство осуществляется в уполномоченном от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Помещение для приема документов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ПиН 2.2.2/2.4.1340-0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4. Присутственное место оборудуется средствами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5. Место информирования, предназначенное для ознакомления заявителей с информационными материалами, оборудуе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Сроки и условия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5.1. Сроки предоставления муниципальной услуги по внесению изменений в разрешения на строительство определены статьей 51 Градостроительного кодекса РФ. Уполномоченное лицо администрации принимает решение о внесении изменений или об отказе во внесении изменений в разрешения на строительство в срок, не превышающий 30 дней со дня поступления заявления о внесении изменений в разрешения строительство и прилагаемых к нем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2. Время ожидания в очереди при подаче документов не более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лучении документов не более 20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2.5.3.Внесение изменений в разрешение на строительство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Требования к составу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6.1. Требования к составу документов, необходимых для предоставления муниципальной услуги определяются статьей 51 Градостроитель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>2.6.2. Заявитель (застройщик) направляет в администрацию заявление в письменной форме, которое содержит: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для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, место его жительства, данные документа, удостоверяющего его личность, для физ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3. 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ение о переходе прав на земельный участок (если основанием внесения изменений в разрешение на строительство является смена правообладателя земельного участка)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ение об образовании земельного участка (если основанием внесения изменений в разрешение на строительство является изменение границ земельного участка путем объединения земельных участков, раздела, перераспределения, выдела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устанавливающие документы на земельный участок на нового правообладателя (если основанием внесения изменений в разрешение на строительство является смена правообладателя земельного участка, а также в Едином государственном реестре прав на недвижимое имущество и сделок с ним отсутствуют сведения о правоустанавливающих документах на земельный участок)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строительный план земельного участка, образованного при разделе, перераспределении, выделе (если основанием внесения изменений в разрешение на строительство является изменение границ земельного участка путем раздела, перераспределения, выд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окументация с внесенными в нее изменениями, являющимися основанием для обращения о внесении изменений в разрешение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е заключение экспертизы проектной документации о внесенных в нее изменениях, в случаях, если проектная документация подлежит экспертизе в соответствии с требованиями ст.49 Градостроитель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 принимаются в полном объеме. В случае предоставления документов не в полном объеме документы возвращаются сразу при обнаружении такого факта при их при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прилагаемых к нему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ка представленных документов и принятие решения о внесении изменений в разрешение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мотивированном отказе во внесении изменений в разрешение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риема и регистрации заявления и прилагаемых к нему документов является обращение заявителя в администрацию с письменным заявлением о внесении изменений в разрешение на строительство и прилагаемыми к такому заявлению документами, предусмотренными пунктом 2.6.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3.2.2. Специалист администрации, ответственный за прием и регистрацию документов, знакомится с предоставленным комплектом документов, определяет их соответствие установленным требованиям и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- соответствия заявления и прилагаемых к нему документов перечню документов, предусмотренных пунктом 2.6.3, регистрирует поступившее заявление</w:t>
      </w:r>
      <w:r>
        <w:rPr/>
        <w:t xml:space="preserve"> </w:t>
      </w:r>
      <w:r>
        <w:rPr>
          <w:sz w:val="28"/>
          <w:szCs w:val="28"/>
        </w:rPr>
        <w:t>в соответствии с порядком регистрации входяще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-в случае несоответствия заявления и прилагаемых к нему документов перечню документов, предусмотренных пунктом 2.6.3, не регистрирует поступившее заявление и возвращает его вместе с прилагаемыми документами заявителю, устно сообщив о причине отказа в приеме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3. Если заявитель не согласен с причиной отказа и настаивает на приеме заявления и прилагаемых документов, заявление регистрируется и принимается с неполным комплектом документов. В течении 30 дней после регистрации заявления готовится письменный отказ о внесении изменений в разрешение на строительство в связи с несоответствием прилагаемых документов установленным требованиям. Отказ во внесении изменений в разрешение вручается заявителю лично в письменной форме или направляется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>3.2.5. Заявление и полный комплект документов к нему в день поступления в администрацию принимаются по описи, копия которой с отметкой о дате приема указанных в заявлении документов вруча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выполнения административной процедуры являются переданные руководителю уполномоченного отдела на рассмотрени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>3.2.7. Максимальный срок выполнения действий по приему документов составляет три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Проверка представленных документов и внесение изменений в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ешение на строи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ются переданные руководителю уполномоченного структурного подразделения на рассмотрен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Руководитель уполномоченного отдела, осуществляющий организацию подготовки разрешения на строительство, передает документы ответственному исполнителю из числа сотрудников сектора архитектуры и градостроительства уполномочен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осле принятия документов от начальника уполномоченного отдела ответственный исполнитель обеспечивает проверку на предмет соответствия:</w:t>
      </w:r>
    </w:p>
    <w:p>
      <w:pPr>
        <w:pStyle w:val="Normal"/>
        <w:jc w:val="both"/>
        <w:rPr/>
      </w:pPr>
      <w:r>
        <w:rPr>
          <w:sz w:val="28"/>
          <w:szCs w:val="28"/>
        </w:rPr>
        <w:t>1) документов, прилагаемых к заявлению требованиям пункта 2.6.3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3.3.4. Причиной отказа во о внесении изменений в разрешение на строительство является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1) отсутствия в уведомлении о переходе прав на земельный участок, об образовании земельного участка реквизитов документов, предусмотренных соответственно пунктами 1 - 4 части 21.10 статьи 51 Градостроительного кодекса Российской Федерации, или отсутствие правоустанавливающего документа на земельный участок в случае, указанном в части 21.13 статьи 51 Градостроительного кодекса Российской Федерации;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2) недостоверности сведений, указанных в уведомлении о переходе прав на земельный участок, об образовании земельного участ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есоответствия планируемого размещения объекта капитального строительства требованиям градостроительного плана земельного участка в случае, предусмотренном частью 21.7 статьи 51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документов, предусмотренных пунктом 2.6.3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3.3.5. По итогам проверки предоставленных документов ответственный исполн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ит письмо-приложение УМИЗРАГ АМС г.Владикавказа о внесении изменений в разрешения на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мотивированный отказ во внесении изменений в разрешение на строительство с указанием причин отказа;</w:t>
      </w:r>
    </w:p>
    <w:p>
      <w:pPr>
        <w:pStyle w:val="Normal"/>
        <w:jc w:val="both"/>
        <w:rPr/>
      </w:pPr>
      <w:r>
        <w:rPr>
          <w:sz w:val="28"/>
          <w:szCs w:val="28"/>
        </w:rPr>
        <w:t>3.3.6. Отказ во внесении изменений в разрешение на строительство с указанием причин отказа оформляется по форме, установленной для рассмотрения обращений граждан и данным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3.3.7. Результатом выполнения административной процедуры являются письмо-приложение о внесении изменений в разрешение на строительство или отказ во внесении изменений в разрешение на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>3.3.13. Максимальный срок выполнения административной процедуры составляет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исполнения муниципальной услуги осуществляется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овые и внеплановые проверки полноты и качества исполнения ответственными должностными лицами положений настоящего административного регламента, нормативных правовых актов, устанавливающих требования к исполн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редоставления муниципальной услуги, осуществляется специалистом, ответственным за организацию работы по предоставлению муниципальной услуги, а также главой администрации и его замест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4.3. Плановые проверки полноты и качества исполнения муниципальной услуги осуществляются в соответствии с ежегодно утверждаемым планом работы с периодичностью не реже одного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осуществляются по распоряжению главы администрации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- поступления жалоб на исполн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явления нарушения порядка и сроков выполнения административных процедур, установленных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4.5. Для проведения проверки полноты и качества предоставления муниципальной услуги формируется комиссия, состав комиссии определяется распоряжением главы администрации г.Владикавказа. Результаты деятельности комиссии оформляются в виде справки, в которой отмечаются выявленные недостатки и предложения по их устранению. В справке отме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транении недостатков, выявленных по результатам предыдуще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данной проверки недостатки и нарушения порядка и сроков выполнения административ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омиссией меры по устранению выявленных недостатков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подписывается всеми членами комиссии. При несогласии отдельных членов комиссии с выводами, изложенными в справке, к ней должны быть приложены особые мнения, указанных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7. Персональная ответственность должностного лица закрепляется в его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обжалования действий (бездействия) и решений, осуществляемых (принятых) в ход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стройщик имеет право на обжалование действий или бездействия должностных лиц уполномоченного подразделения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Застройщик вправе обжаловать решение, принятое в ходе предоставления муниципальной услуги, действия (бездействия) должностных лиц уполномоченного подразделения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5.3. Должностные лица, в случае ненадлежащего исполнения своих обязанностей при предоставлении муниципальной услуги по внесению изменений в разрешения на строительство и в случае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стройщик может обжаловать действия или бездействие должностных лиц главе администрации или его заместителю. Застройщик может обратиться с жалобой лично или направить письменное обращение в адрес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Глава администрации проводит личный прием граждан в соответствии с утвержденным граф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При обращении застройщика в письменной форме срок рассмотрения жалобы не должен превышать 15 дней с момента регистрации такого обращения в органах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Если в письменном обращении не указаны наименование организации (или имя, фамилия, отчество) застройщика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8. Если в письменном обращении застройщика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. Застройщик, направивший обращение, уведомляется о данном решении в течение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При ответах на обращения (устные, письменные) граждан (юридических лиц) должностное лицо обязано:</w:t>
      </w:r>
    </w:p>
    <w:p>
      <w:pPr>
        <w:pStyle w:val="Normal"/>
        <w:jc w:val="both"/>
        <w:rPr/>
      </w:pPr>
      <w:r>
        <w:rPr>
          <w:sz w:val="28"/>
          <w:szCs w:val="28"/>
        </w:rPr>
        <w:t>1) обеспечить объективное, всестороннее и своевременное рассмотрение направленного обращения, а при желании гражданина и с его участием;</w:t>
      </w:r>
    </w:p>
    <w:p>
      <w:pPr>
        <w:pStyle w:val="Normal"/>
        <w:jc w:val="both"/>
        <w:rPr/>
      </w:pPr>
      <w:r>
        <w:rPr>
          <w:sz w:val="28"/>
          <w:szCs w:val="28"/>
        </w:rPr>
        <w:t>2) запрашивать необходимые для рассмотрения обращения документы и материалы в администрации, органах исполнительной власти РСО-Алания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ть письменный ответ по существу поставленных в обращении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>4) в установленный срок уведомить гражданина о направлении его обращения на рассмотрение в администрацию, органы исполнительной власти РСО-Алания, органы местного самоуправления или иному должностному лицу иных организаций в соответствии с их компетен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облюдать правила делового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корректность в обращении с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Обращение считается разрешенным, если рассмотрены все,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/>
      </w:pPr>
      <w:r>
        <w:rPr>
          <w:color w:val="000000"/>
        </w:rPr>
        <w:tab/>
        <w:t>Приложение 1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3261" w:hanging="0"/>
        <w:jc w:val="center"/>
        <w:rPr>
          <w:color w:val="000000"/>
        </w:rPr>
      </w:pPr>
      <w:r>
        <w:rPr>
          <w:color w:val="000000"/>
        </w:rPr>
        <w:t>к административному регламенту предоставления муниципальной услуги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3261" w:hanging="0"/>
        <w:jc w:val="center"/>
        <w:rPr/>
      </w:pPr>
      <w:r>
        <w:rPr>
          <w:color w:val="000000"/>
        </w:rPr>
        <w:t>«Внесение изменений в</w:t>
      </w:r>
      <w:r>
        <w:rPr>
          <w:rFonts w:eastAsia="Calibri"/>
          <w:color w:val="000000"/>
        </w:rPr>
        <w:t xml:space="preserve"> разрешение на строительство</w:t>
      </w:r>
      <w:r>
        <w:rPr>
          <w:color w:val="000000"/>
        </w:rPr>
        <w:t>»</w:t>
      </w:r>
    </w:p>
    <w:p>
      <w:pPr>
        <w:pStyle w:val="Normal"/>
        <w:autoSpaceDE w:val="false"/>
        <w:jc w:val="right"/>
        <w:rPr/>
      </w:pPr>
      <w:r>
        <w:rPr/>
        <w:t>Кому: _______________________________________________</w:t>
      </w:r>
    </w:p>
    <w:p>
      <w:pPr>
        <w:pStyle w:val="Normal"/>
        <w:autoSpaceDE w:val="false"/>
        <w:ind w:left="3261" w:hanging="0"/>
        <w:rPr>
          <w:sz w:val="18"/>
          <w:szCs w:val="18"/>
        </w:rPr>
      </w:pPr>
      <w:r>
        <w:rPr/>
        <w:t>От кого:</w:t>
      </w:r>
    </w:p>
    <w:p>
      <w:pPr>
        <w:pStyle w:val="Normal"/>
        <w:pBdr>
          <w:top w:val="single" w:sz="4" w:space="1" w:color="000000"/>
        </w:pBdr>
        <w:autoSpaceDE w:val="false"/>
        <w:ind w:left="4095" w:hanging="0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юридического лица – застройщик,</w:t>
      </w:r>
    </w:p>
    <w:p>
      <w:pPr>
        <w:pStyle w:val="Normal"/>
        <w:autoSpaceDE w:val="false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3261" w:hanging="0"/>
        <w:jc w:val="center"/>
        <w:rPr>
          <w:sz w:val="22"/>
          <w:szCs w:val="22"/>
        </w:rPr>
      </w:pP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autoSpaceDE w:val="false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3261" w:hanging="0"/>
        <w:jc w:val="center"/>
        <w:rPr>
          <w:sz w:val="22"/>
          <w:szCs w:val="22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autoSpaceDE w:val="false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3261" w:hanging="0"/>
        <w:jc w:val="center"/>
        <w:rPr>
          <w:sz w:val="22"/>
          <w:szCs w:val="22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autoSpaceDE w:val="false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3261" w:hanging="0"/>
        <w:jc w:val="center"/>
        <w:rPr>
          <w:b/>
          <w:b/>
          <w:bCs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внесении изменений в разрешение на строительств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22"/>
          <w:szCs w:val="22"/>
        </w:rPr>
        <w:t>Прошу внести изменения в разрешение на строительство от «__»_____20__ № ____</w:t>
      </w:r>
    </w:p>
    <w:p>
      <w:pPr>
        <w:pStyle w:val="Normal"/>
        <w:autoSpaceDE w:val="false"/>
        <w:ind w:right="-1" w:hanging="0"/>
        <w:jc w:val="center"/>
        <w:rPr>
          <w:sz w:val="22"/>
          <w:szCs w:val="22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autoSpaceDE w:val="false"/>
        <w:ind w:left="3175" w:hanging="0"/>
        <w:jc w:val="center"/>
        <w:rPr>
          <w:sz w:val="22"/>
          <w:szCs w:val="22"/>
        </w:rPr>
      </w:pP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autoSpaceDE w:val="false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2"/>
          <w:szCs w:val="22"/>
        </w:rPr>
        <w:t>Строительство (реконструкция) осуществляется на основании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аво на пользование землей закреплено  </w:t>
      </w:r>
    </w:p>
    <w:p>
      <w:pPr>
        <w:pStyle w:val="Normal"/>
        <w:pBdr>
          <w:top w:val="single" w:sz="4" w:space="1" w:color="000000"/>
        </w:pBdr>
        <w:autoSpaceDE w:val="false"/>
        <w:ind w:left="456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rPr>
          <w:sz w:val="2"/>
          <w:szCs w:val="2"/>
        </w:rPr>
      </w:pPr>
      <w:r>
        <w:rPr>
          <w:sz w:val="22"/>
          <w:szCs w:val="22"/>
        </w:rPr>
        <w:t xml:space="preserve">Проектная документация на строительство объекта разработана  </w:t>
      </w:r>
    </w:p>
    <w:p>
      <w:pPr>
        <w:pStyle w:val="Normal"/>
        <w:pBdr>
          <w:top w:val="single" w:sz="4" w:space="1" w:color="000000"/>
        </w:pBdr>
        <w:autoSpaceDE w:val="false"/>
        <w:ind w:left="67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Ф.И.О. руководителя, номер телефона, банковские реквизит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банка, р/с, к/с, БИК))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2"/>
          <w:szCs w:val="22"/>
        </w:rPr>
        <w:t xml:space="preserve">имеющей право на выполнение проектных работ, закрепленное  </w:t>
      </w:r>
    </w:p>
    <w:p>
      <w:pPr>
        <w:pStyle w:val="Normal"/>
        <w:pBdr>
          <w:top w:val="single" w:sz="4" w:space="1" w:color="000000"/>
        </w:pBdr>
        <w:autoSpaceDE w:val="false"/>
        <w:ind w:left="60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документа и уполномоченной организации, его выдавшей)</w:t>
      </w:r>
    </w:p>
    <w:tbl>
      <w:tblPr>
        <w:tblW w:w="96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3728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 согласована в установленном порядке с</w:t>
            </w:r>
          </w:p>
        </w:tc>
      </w:tr>
    </w:tbl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0"/>
        <w:ind w:firstLine="567"/>
        <w:rPr>
          <w:sz w:val="2"/>
          <w:szCs w:val="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хема планировочной организации земельного участка согласована  </w:t>
      </w:r>
    </w:p>
    <w:p>
      <w:pPr>
        <w:pStyle w:val="Normal"/>
        <w:pBdr>
          <w:top w:val="single" w:sz="4" w:space="1" w:color="000000"/>
        </w:pBdr>
        <w:autoSpaceDE w:val="false"/>
        <w:ind w:left="723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76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rPr>
          <w:sz w:val="2"/>
          <w:szCs w:val="2"/>
        </w:rPr>
      </w:pPr>
      <w:r>
        <w:rPr>
          <w:sz w:val="22"/>
          <w:szCs w:val="22"/>
        </w:rPr>
        <w:t xml:space="preserve">Проектно-сметная документация утверждена  </w:t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76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ополнительно информируем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е строительства (реконструкции) застройщиком будет осуществляться  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1636" w:hanging="0"/>
        <w:jc w:val="center"/>
        <w:rPr>
          <w:sz w:val="22"/>
          <w:szCs w:val="22"/>
        </w:rPr>
      </w:pPr>
      <w:r>
        <w:rPr>
          <w:sz w:val="18"/>
          <w:szCs w:val="18"/>
        </w:rPr>
        <w:t>(банковские реквизиты и номер счета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боты будут производиться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с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(наименование организации, ИНН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юридический и почтовый адреса, Ф.И.О. руководителя, номер телефона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autoSpaceDE w:val="false"/>
        <w:ind w:firstLine="567"/>
        <w:rPr>
          <w:sz w:val="2"/>
          <w:szCs w:val="2"/>
        </w:rPr>
      </w:pPr>
      <w:r>
        <w:rPr>
          <w:sz w:val="22"/>
          <w:szCs w:val="22"/>
        </w:rPr>
        <w:t xml:space="preserve">Право выполнения строительно-монтажных работ закреплено  </w:t>
      </w:r>
    </w:p>
    <w:p>
      <w:pPr>
        <w:pStyle w:val="Normal"/>
        <w:pBdr>
          <w:top w:val="single" w:sz="4" w:space="1" w:color="000000"/>
        </w:pBdr>
        <w:autoSpaceDE w:val="false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080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назначен  </w:t>
      </w:r>
    </w:p>
    <w:p>
      <w:pPr>
        <w:pStyle w:val="Normal"/>
        <w:pBdr>
          <w:top w:val="single" w:sz="4" w:space="1" w:color="000000"/>
        </w:pBdr>
        <w:autoSpaceDE w:val="false"/>
        <w:ind w:left="964" w:hanging="0"/>
        <w:jc w:val="center"/>
        <w:rPr>
          <w:sz w:val="22"/>
          <w:szCs w:val="22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имеющий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autoSpaceDE w:val="false"/>
        <w:ind w:left="1077" w:right="5500" w:hanging="0"/>
        <w:jc w:val="center"/>
        <w:rPr>
          <w:sz w:val="22"/>
          <w:szCs w:val="22"/>
        </w:rPr>
      </w:pPr>
      <w:r>
        <w:rPr>
          <w:sz w:val="18"/>
          <w:szCs w:val="18"/>
        </w:rPr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rPr>
          <w:sz w:val="2"/>
          <w:szCs w:val="2"/>
        </w:rPr>
      </w:pPr>
      <w:r>
        <w:rPr>
          <w:sz w:val="22"/>
          <w:szCs w:val="22"/>
        </w:rPr>
        <w:tab/>
        <w:t>лет.</w:t>
      </w:r>
    </w:p>
    <w:p>
      <w:pPr>
        <w:pStyle w:val="Normal"/>
        <w:pBdr>
          <w:top w:val="single" w:sz="4" w:space="1" w:color="000000"/>
        </w:pBdr>
        <w:autoSpaceDE w:val="false"/>
        <w:spacing w:before="0" w:after="60"/>
        <w:ind w:right="66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454"/>
        <w:gridCol w:w="397"/>
        <w:gridCol w:w="227"/>
        <w:gridCol w:w="1531"/>
        <w:gridCol w:w="567"/>
        <w:gridCol w:w="876"/>
      </w:tblGrid>
      <w:tr>
        <w:trPr>
          <w:cantSplit w:val="true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удет осуществлятьс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(наименование организации, ИНН, юридический 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почтовый адреса, Ф.И.О. руководителя, номер телефона, банковские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реквизиты (наименование банка, р/с, к/с, БИК))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2"/>
          <w:szCs w:val="22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autoSpaceDE w:val="false"/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spacing w:before="240" w:after="0"/>
        <w:ind w:firstLine="567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autoSpaceDE w:val="false"/>
        <w:ind w:left="1191" w:hanging="0"/>
        <w:jc w:val="center"/>
        <w:rPr>
          <w:sz w:val="2"/>
          <w:szCs w:val="2"/>
        </w:rPr>
      </w:pPr>
      <w:r>
        <w:rPr>
          <w:sz w:val="2"/>
          <w:szCs w:val="2"/>
        </w:rPr>
        <w:t>(наименование уполномоченного органа)</w:t>
      </w:r>
    </w:p>
    <w:tbl>
      <w:tblPr>
        <w:tblW w:w="96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476"/>
      </w:tblGrid>
      <w:tr>
        <w:trPr>
          <w:trHeight w:val="297" w:hRule="atLeast"/>
        </w:trPr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4956" w:firstLine="708"/>
        <w:jc w:val="center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lineRule="exact" w:line="280"/>
        <w:ind w:left="5670" w:hanging="0"/>
        <w:jc w:val="center"/>
        <w:rPr/>
      </w:pPr>
      <w:r>
        <w:rPr>
          <w:color w:val="000000"/>
        </w:rPr>
        <w:t>к административному регламенту предоставления муниципальной услуги «</w:t>
      </w:r>
      <w:r>
        <w:rPr>
          <w:rFonts w:eastAsia="Calibri"/>
          <w:color w:val="000000"/>
        </w:rPr>
        <w:t>Предоставление разрешения на строительство</w:t>
      </w:r>
      <w:r>
        <w:rPr>
          <w:color w:val="000000"/>
        </w:rPr>
        <w:t>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tbl>
      <w:tblPr>
        <w:tblW w:w="912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6"/>
      </w:tblGrid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905</wp:posOffset>
                      </wp:positionV>
                      <wp:extent cx="3810" cy="134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7.65pt;margin-top:0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иеме документов в соответствии с пунктом 2.7. административного регламент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25400</wp:posOffset>
                      </wp:positionV>
                      <wp:extent cx="3810" cy="134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25400</wp:posOffset>
                      </wp:positionV>
                      <wp:extent cx="3810" cy="134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05pt;margin-top: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рен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8575</wp:posOffset>
                      </wp:positionV>
                      <wp:extent cx="3810" cy="134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2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6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20700</wp:posOffset>
                      </wp:positionV>
                      <wp:extent cx="3810" cy="1346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4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Запрос и получение от уполномоченных органов документов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чае, если документы не предоставлены заявителем самостоятельно)</w:t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ринятие решения о внесении изменений в разрешение либо об отказе во внесении изменений в разрешение на строительств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6350</wp:posOffset>
                      </wp:positionV>
                      <wp:extent cx="3810" cy="1346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8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6350</wp:posOffset>
                      </wp:positionV>
                      <wp:extent cx="3810" cy="134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05pt;margin-top: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одготовка отказа во внесении изменений в разрешение на строительств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одготовка письма-приложения к разрешению на строительств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9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9525</wp:posOffset>
                      </wp:positionV>
                      <wp:extent cx="3810" cy="1346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0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10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9525</wp:posOffset>
                      </wp:positionV>
                      <wp:extent cx="3810" cy="1346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05pt;margin-top:0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Выдача письма об отказе во внесении изменений в разрешение на строительст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Выдача письма-приложения к разрешению на строитель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5AA609FC9D0EB60EF1B180E28A3639F8D21C69FB388E20BA08742CEA75C8956AB5279714F2706r8o4I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5:00Z</dcterms:created>
  <dc:creator>admin</dc:creator>
  <dc:description/>
  <cp:keywords/>
  <dc:language>en-US</dc:language>
  <cp:lastModifiedBy>Нино Гогичаева</cp:lastModifiedBy>
  <cp:lastPrinted>2015-06-16T09:38:00Z</cp:lastPrinted>
  <dcterms:modified xsi:type="dcterms:W3CDTF">2016-01-18T14:14:00Z</dcterms:modified>
  <cp:revision>7</cp:revision>
  <dc:subject/>
  <dc:title>АДМИНИСТРАЦИЯ МЕСТНОГО САМОУПРАВЛЕНИЯ  ДИГОРСКОГО ГОРОДСКОГО ПОСЕЛЕНИЯ ДИГОРСКОГО РАЙОНА РСО-АЛАНИЯ</dc:title>
</cp:coreProperties>
</file>