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 xml:space="preserve">г. Владикавказа                                                                                    </w:t>
        <w:tab/>
        <w:t xml:space="preserve">         «1» июня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осстановление ВЛ 6к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рассмотрении и оценке котировочных заявок присутствовали:  </w:t>
      </w:r>
    </w:p>
    <w:p>
      <w:pPr>
        <w:pStyle w:val="Normal"/>
        <w:rPr/>
      </w:pPr>
      <w:r>
        <w:rPr/>
        <w:t>Зам.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Управление по строительству г. Владикавказа Место нахождения (почтовый адрес) заказчика: 362040, РСО-Алания, г. Владикавказ, пл. Штыба, 2,  тел.8672-75266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 тел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» июня 2010 г. в период с 10 часов 30 минут  по 11 часов 0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мая2010г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по восстановлению ВЛ 6 кВ  от ТП МТФ до ТП 323 водозабора в пос. Заводской согласно локально-сметного расчета339-2009 (приложение  №3 к извещению о запросе котировок) и графика производства работ (приложение №4 к извещению о запросе котировок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РСО-А, ВЛ 6кВ от ТП МТФ до ТП 323 водозабора в пос. Заводско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до конца июня 2010г. согласно графику производства работ (приложение №4 к извещению о запросе котировок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4. Цена контракта включает затраты на выполнение работ, приобретение материалов, выплату заработной платы производственным рабочим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5. Триста сорок девять тысяч двести пят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38" w:leader="none"/>
        </w:tabs>
        <w:spacing w:lineRule="exact" w:line="293" w:before="10" w:after="0"/>
        <w:ind w:left="29" w:hanging="0"/>
        <w:jc w:val="both"/>
        <w:rPr/>
      </w:pPr>
      <w:r>
        <w:rPr/>
        <w:t xml:space="preserve"> </w:t>
      </w:r>
      <w:r>
        <w:rPr/>
        <w:t>6.7</w:t>
      </w:r>
      <w:r>
        <w:rPr>
          <w:sz w:val="24"/>
          <w:szCs w:val="24"/>
        </w:rPr>
        <w:t xml:space="preserve">. Оплата производится по мере поступления денежных средств из бюджета на расчетный счет заказчика, для финансирование данного контракта, </w:t>
      </w:r>
      <w:r>
        <w:rPr>
          <w:spacing w:val="-1"/>
          <w:sz w:val="24"/>
          <w:szCs w:val="24"/>
        </w:rPr>
        <w:t xml:space="preserve">не позднее 180 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78" w:before="19" w:after="0"/>
        <w:ind w:right="34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787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3, г. Владикавказ, ул.Дзержинского,д.16а., тел.8918836971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5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Бесаева Але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мировн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2013, г. Владикавказ, ул. Бутырина, 19, кв.19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5.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717"/>
        <w:gridCol w:w="1749"/>
        <w:gridCol w:w="803"/>
        <w:gridCol w:w="1465"/>
        <w:gridCol w:w="16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Решение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6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ить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Бесаева Ален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ладими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49 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ить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1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.к.  заявка ООО «Виктория» соответствует требованиям извещения о запросе котировок №46-10 от 1.06.2010., локальной сметы №339-2009  и предложенная цена работ, с учетом приобретения материалов, выплаты основной заработной платы рабочим, уплаты налогов, пошлин и др. обязательных платежей в данной заявке является наименьшей и составляет 346  256  руб. (триста сорок шесть тысяч двести пятьдесят шесть  рублей),  комиссия приняла решение:</w:t>
      </w:r>
    </w:p>
    <w:p>
      <w:pPr>
        <w:pStyle w:val="Normal"/>
        <w:rPr/>
      </w:pP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Виктория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62003, РСО-Алания, г. Владикавказ, ул. Дзержинского, д.16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сорок шесть тысяч двести пятьдесят шесть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3. Присвоить  второй номер котировочной заявке </w:t>
      </w:r>
      <w:r>
        <w:rPr>
          <w:b/>
          <w:iCs/>
          <w:sz w:val="24"/>
        </w:rPr>
        <w:t>ИП Бесаева Алена Владимировна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РСО-А, г. Владикавказ, ул. Бутырина,19 кв.1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ста сорок девя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__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03:00Z</dcterms:created>
  <dc:creator>Воробьева О.М., Вдовина В.В., Ермаков В.А.</dc:creator>
  <dc:description/>
  <cp:keywords/>
  <dc:language>en-US</dc:language>
  <cp:lastModifiedBy>User</cp:lastModifiedBy>
  <cp:lastPrinted>2010-06-01T11:35:00Z</cp:lastPrinted>
  <dcterms:modified xsi:type="dcterms:W3CDTF">2010-06-01T07:45:00Z</dcterms:modified>
  <cp:revision>8</cp:revision>
  <dc:subject/>
  <dc:title>ПРОТОКОЛ ОЦЕНКИ И СОПОСТАВЛЕНИЯ ЗАЯВОК НА УЧАСТИЕ В КОНКУРСЕ </dc:title>
</cp:coreProperties>
</file>