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rPr/>
      </w:pPr>
      <w:bookmarkStart w:id="0" w:name="Constr"/>
      <w:bookmarkEnd w:id="0"/>
      <w:r>
        <w:rPr/>
        <w:t>Утверждаю:                                                                                                            Согласовано:</w:t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>Смета Капитальный ремонт покрытия Аллеи по ул Томаева от ул.Кирова до Куйбышева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Ди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4" w:name="SmPr"/>
      <w:bookmarkEnd w:id="4"/>
      <w:r>
        <w:rPr/>
        <w:t>4809,044 тыс.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5" w:name="FOT"/>
      <w:bookmarkEnd w:id="5"/>
      <w:r>
        <w:rPr/>
        <w:t>56,060 тыс.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3 квартал _ 2008_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6" w:name="Tab"/>
            <w:bookmarkEnd w:id="6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Участок от ул.Джанаева до ул.Куйбышева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8-12-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: цементно-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2,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2,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0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,3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: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6-04-003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бетонных конструкций опод скамей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3,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,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0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,9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,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8-14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бортовых камней на: бетонном основани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6,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6,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9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,7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8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1-01-014-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: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1-02-057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работка грунта вручную, группа грунтов: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(18) 12 см под тротуары из кирпичного или известнякового щебн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84,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4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,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оснований на каждый 1 см добавлять или исключать к норме 27-07-002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,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1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бетонные и цементно-песчаные для тротуаров, полов и облицовки, марки 300, толщина 4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4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8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природных: при других видах покрыти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 309,46 = 53 685,46 - 483,76 x 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9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7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лькуляц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ребрик каменный(переработ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6-02-009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убка цементного раствора с крышки парапе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1-035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лов отдельными местами из полированных плит различной формы типа "Брекчия" на крышке парапетной стен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л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25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25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6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2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,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е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а каменная типа "Брекч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6-01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бетонной подготовки под скамкйки и урн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бетона, бутобетона и железо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929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2,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е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рны металлическ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,6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9-04-01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металлических скамее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9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6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ет УПТ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амейки парковы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2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6-01-001-2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тонирование парапетной стены отдельными мест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бетона, бутобетона и железо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420,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40,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9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,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6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мена люков и кирпичных горловин колодцев и каме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8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0.9/2008г стр.3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грузка строительного мусо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0.9/2008г стр.3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строительного мусора и грун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разделу в ценах 2001г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8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6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9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,9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разделу 1 Участок от ул.Джанаева до ул.Куйбышева 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Благоустройство (ремонтно-строительные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,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2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Автомобильные дорог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1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0,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6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,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Земляные работы, выполняемые механизированным способ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Земляные работы, выполняемые ручным способ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Отделоч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,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Бетонные и железобетонные монолитные конструкции в промышленном строительств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Строительные металлические конструкци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аружные инженерные сети: другие работы (ремонтно-строительные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8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7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9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,9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9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6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еревод стоимости в текущие цены 4 квартала 2008 г. 427 704 * 4.5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31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по разделу 1 Участок от ул.Джанаева до ул.Куйбышев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631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09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5,98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2. Участок от ул.Джанаева до ул. Куйбышева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: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2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6-04-003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бетонных конструкций под скамей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3,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,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0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,9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,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,9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8-14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бортовых камней на: бетонном основани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6,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6,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9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,6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4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1-01-014-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: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1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1-02-057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работка грунта, группа 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(18)12 см под тротуары из кирпичного или известнякового щебн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84,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9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9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оснований на каждый 1 см добавлять или исключать к норме 27-07-002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,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3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бетонных плитных тротуаров с заполнением швов: песко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тротуа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1,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,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лькуляц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ка тротуарна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0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природных: при других видах покрыти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 309,46 = 53 685,46 - 483,76 x 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9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7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лькуляц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ребрик каменный (переработанный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6-02-009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убка цементного раствора с крышки парапетной стен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1-035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лов отдельными местами  из полированных плит различной формытипа "Брекчия"на крышке парапетной стены "брекч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л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25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25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6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2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е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ка каменная типа "Брекчия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6-01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бетонной подготовки под скамейки и урн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бетона, бутобетона и железо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929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2,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е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рны металлическ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,6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9-04-01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металлических скамее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9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6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е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амейки парковы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2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6-01-001-2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тонирование парапетной стены отдельными мест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бетона, бутобетона и железо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420,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40,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9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,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6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1-010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лицовка ступеней и подступенковбазальтовыми полированными плит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 облицов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91,8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7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5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1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ет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ступи из базаль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ет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ступенки из базаль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,6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6-01-001-2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тонирование ступене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бетона, бутобетона и железо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420,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40,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9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,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6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0.9/2008г стр.3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грузка строительного мусо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0.9/2008г стр.3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строительного мусора и грун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разделу в ценах 2001г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6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0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4,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,3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разделу 2 Участок от ул.Джанаева до ул. Куйбышева 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Автомобильные дорог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5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6,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5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6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2,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,9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Благоустройство (ремонтно-строительные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,6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4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Земляные работы, выполняемые механизированным способ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1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Земляные работы, выполняемые ручным способ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Отделоч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1,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Бетонные и железобетонные монолитные конструкции в промышленном строительств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Строительные металлические конструкци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5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1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4,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,3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1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0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еревод стоимости в текущие цены 4 квартала 2008 г. 460 197 * 4.5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23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по разделу 2 Участок от ул.Джанаева до ул. Куйбышев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123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04,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29,39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ИТОГИ ПО СМЕТЕ: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84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6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7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13,7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5,3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0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80% ФОТ (от 467)  (Поз. 6, 28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90% ФОТ (от 1894)  (Поз. 18-19, 40-41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95% ФОТ (от 1164)  (Поз. 5, 27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04% ФОТ (от 7894)  (Поз. 1, 4, 26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05% ФОТ (от 11017)  (Поз. 14-15, 36-37, 43-45, 16-17, 20, 38-39, 42, 46-48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08% ФОТ (от 960)  (Поз. 21-23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10% ФОТ (от 10445)  (Поз. 3, 13, 25, 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42% ФОТ (от 22219)  (Поз. 2, 7-12, 24, 29-34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45% ФОТ (от 467)  (Поз. 6, 28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50% ФОТ (от 1164)  (Поз. 5, 27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55% ФОТ (от 9932)  (Поз. 14-15, 36-37, 43-4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0% ФОТ (от 7894)  (Поз. 1, 4, 26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5% ФОТ (от 1085)  (Поз. 16-17, 20, 38-39, 42, 46-48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8% ФОТ (от 960)  (Поз. 21-23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0% ФОТ (от 10445)  (Поз. 3, 13, 25, 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85% ФОТ (от 1894)  (Поз. 18-19, 40-41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95% ФОТ (от 22219)  (Поз. 2, 7-12, 24, 29-34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Благоустройство (ремонтно-строительные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2,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7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Автомобильные дорог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27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7,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,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1,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,7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Земляные работы, выполняемые механизированным способ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0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Земляные работы, выполняемые ручным способ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Отделоч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3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3,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Бетонные и железобетонные монолитные конструкции в промышленном строительств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5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Строительные металлические конструкци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8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8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аружные инженерные сети: другие работы (ремонтно-строительные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8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79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13,7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5,3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61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7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0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0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еревод стоимости в текущие цены 4 квартала 2008 г. 887 900 * 4.5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754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35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8090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713,7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25,3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7" w:name="Sost"/>
      <w:bookmarkEnd w:id="7"/>
      <w:r>
        <w:rPr>
          <w:sz w:val="24"/>
        </w:rPr>
        <w:t>нач.ПТО ООО СУ-1.3                                      В.И.Кяйхидис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8" w:name="Prov"/>
      <w:bookmarkEnd w:id="8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6:08:00Z</dcterms:created>
  <dc:creator>Владелец</dc:creator>
  <dc:description/>
  <cp:keywords/>
  <dc:language>en-US</dc:language>
  <cp:lastModifiedBy>Владелец</cp:lastModifiedBy>
  <cp:lastPrinted>2008-12-14T09:12:00Z</cp:lastPrinted>
  <dcterms:modified xsi:type="dcterms:W3CDTF">2008-12-14T06:13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