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учной и механизированной уборке городских улиц, содержании их в зимний период, отлову бродячих животных  и  содержанию колодцев ливневой канализации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07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пл.Штыба,2 Комитет ЖКХ  АМС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 выполнение работ по ручной и механизированной уборке городских улиц, содержании их в зимний период, отлову бродячих животных  и  содержанию колодцев ливневой канализации   г. Владикавказа   РСО-Алания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Лот№1- </w:t>
      </w:r>
      <w:r>
        <w:rPr>
          <w:color w:val="000000"/>
          <w:spacing w:val="1"/>
          <w:sz w:val="22"/>
          <w:szCs w:val="22"/>
        </w:rPr>
        <w:t>ручная и механизированная уборка городски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иц по Северо-Западному МО г.Владикавказа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>- ручная и механизированная уборка городски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иц по Затеречному МО г.Владикавказа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>- ручная и механизированная уборка городски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иц по Промышленному МО г.Владикавказа; </w:t>
      </w:r>
      <w:r>
        <w:rPr>
          <w:b/>
          <w:color w:val="000000"/>
          <w:spacing w:val="1"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>- ручная и механизированная уборка городски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иц по Иристонскому МО г.Владикавказа; </w:t>
      </w:r>
      <w:r>
        <w:rPr>
          <w:b/>
          <w:color w:val="000000"/>
          <w:spacing w:val="1"/>
          <w:sz w:val="22"/>
          <w:szCs w:val="22"/>
        </w:rPr>
        <w:t>Лот№5-</w:t>
      </w:r>
      <w:r>
        <w:rPr>
          <w:color w:val="000000"/>
          <w:spacing w:val="1"/>
          <w:sz w:val="22"/>
          <w:szCs w:val="22"/>
        </w:rPr>
        <w:t xml:space="preserve">содержание колодцев ливневой канализации г.Владикавказа;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- отлов бродячих животных в г.Владикавказе.  </w:t>
      </w:r>
      <w:r>
        <w:rPr>
          <w:b/>
          <w:color w:val="000000"/>
          <w:spacing w:val="1"/>
          <w:sz w:val="22"/>
          <w:szCs w:val="22"/>
        </w:rPr>
        <w:t>Объем выполняемых работ:</w:t>
      </w:r>
      <w:r>
        <w:rPr>
          <w:color w:val="000000"/>
          <w:spacing w:val="1"/>
          <w:sz w:val="22"/>
          <w:szCs w:val="22"/>
        </w:rPr>
        <w:t xml:space="preserve"> ручная уборка территорий 1087,83тыс. кв. мет. в сутки (метение тротуаров, метение прибордюрной части дорог, сбор случайного мусора с зеленой зоны); вывоз собранного мусора на городской полигон; механизированное подметание улиц механизмами марки ПУМ 16 тыс.кв.мет. в сутки, мойка улиц механизированная 9,2тыс.кв.мет.в сутки, посыпка улиц в зимний период пескосоляной смесью для борьбы с гололедом 19,8тыс.кв.мет.в сутки, сгребание снега ПЩ снегоочистителями 393тыс.кв.мет. в сутки, вывоз листвы и т.д.содержание колодцев ливневой канализации в количестве 15 штук в сутки и отлов бродячих животных в количестве 14 голов в сутки.(титульные списки и сметы выполняемых работ в приложений №4 конкурсной документа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и условия выполнения  работ:</w:t>
      </w:r>
      <w:r>
        <w:rPr>
          <w:sz w:val="22"/>
          <w:szCs w:val="22"/>
        </w:rPr>
        <w:t xml:space="preserve"> РСО-Алания, г. Владикавказ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Затеречный МО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>Северо-Западный МО; Промышленный МО и Иристонский МО. Работы должны бы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полнены в</w:t>
      </w:r>
      <w:r>
        <w:rPr>
          <w:b/>
          <w:sz w:val="22"/>
          <w:szCs w:val="22"/>
        </w:rPr>
        <w:t xml:space="preserve"> </w:t>
      </w:r>
      <w:r>
        <w:rPr>
          <w:szCs w:val="28"/>
        </w:rPr>
        <w:t xml:space="preserve"> строгом соответствии с финансово-сметными расчетами, СНиПами и ТУ. Производить работы  с соблюдением  мер техники безопасности и охраны труда.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Срок выполнения работ</w:t>
      </w:r>
      <w:r>
        <w:rPr>
          <w:b/>
          <w:sz w:val="22"/>
          <w:szCs w:val="22"/>
        </w:rPr>
        <w:t xml:space="preserve">: в течений 2008года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127 993 870,00 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1-26 867 828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26 314 352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3-30 976 418руб. Лот№4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6 119 487руб. Лот№5- 4 368 261руб. Лот№6- 3 347 524руб.</w:t>
      </w:r>
      <w:r>
        <w:rPr>
          <w:sz w:val="22"/>
          <w:szCs w:val="22"/>
        </w:rPr>
        <w:t xml:space="preserve"> В цену контракта включены все расходы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0 ноября по 10 января  2008 года по адресу: 362040,   РСО-Алания, г. Владикавказ, пл. Штыба,2 в здании администрации, каб. №309. 10 января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0 январ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1 января  2008 года по адресу: г. Владикавказ пл. Штыба,2 здание Администрации местного самоуправления, подведения итогов 12 января 2008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06-07T17:24:00Z</cp:lastPrinted>
  <dcterms:modified xsi:type="dcterms:W3CDTF">2007-11-28T15:12:00Z</dcterms:modified>
  <cp:revision>4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