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29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5» октя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ОУ СОШ  №8  п. Южный – вторая очередь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№8 п. Южный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п. Южный, ул. Гэсовская, 3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15» октября 2007года по10 часов 30минут «15» ок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» ок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емонтных работ  согласно локального сметного расчета №116-2007 – Приложение №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п. Южный, ул. Гэсовская, 3, МОУ СОШ №8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конца четвертого квартала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данного вида работ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восемь тысяч пятьсот пятьдесят восемь рублей, 47ко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2» октября 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лектросантехмонтаж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Леонова, 4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.10.2007г. в 16-4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Черткоев Николай Гигуцае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. Коста, 238/1, кв. 13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.10.2007г. в 14-5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Черткоев Николай Гигуцае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497 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Электросантехмонтаж»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498 5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выполнение работ, уплате налогов и других обязательных платежей, было предложено </w:t>
      </w:r>
      <w:r>
        <w:rPr>
          <w:sz w:val="24"/>
          <w:szCs w:val="26"/>
        </w:rPr>
        <w:t>ИП Черткоевым Николаем Гигуцаевичам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7 000 (</w:t>
      </w:r>
      <w:r>
        <w:rPr>
          <w:sz w:val="24"/>
          <w:szCs w:val="26"/>
        </w:rPr>
        <w:t>четыреста девяносто сем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 Черткоева Николая Гигуцаевича 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Владикавказ, пр. Коста, 238/1, кв. 130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</w:t>
      </w:r>
      <w:r>
        <w:rPr>
          <w:b/>
          <w:sz w:val="24"/>
          <w:szCs w:val="26"/>
        </w:rPr>
        <w:t>Четыреста девяносто сем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</w:t>
      </w:r>
      <w:r>
        <w:rPr>
          <w:b/>
          <w:sz w:val="24"/>
          <w:szCs w:val="26"/>
        </w:rPr>
        <w:t xml:space="preserve">ООО «Электросантехмонтаж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>
          <w:sz w:val="24"/>
          <w:szCs w:val="26"/>
        </w:rPr>
        <w:t xml:space="preserve"> г. Владикавказ, ул. Леонова, 4.   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</w:t>
      </w:r>
      <w:r>
        <w:rPr>
          <w:b/>
          <w:sz w:val="24"/>
          <w:szCs w:val="26"/>
        </w:rPr>
        <w:t>Четыреста девяносто восемь тысяч пятьсот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685" w:leader="none"/>
          <w:tab w:val="left" w:pos="285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</w:t>
      </w:r>
      <w:r>
        <w:rPr/>
        <w:t xml:space="preserve"> </w:t>
      </w:r>
      <w:r>
        <w:rPr>
          <w:sz w:val="24"/>
          <w:szCs w:val="24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Гусова Л.Х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5:44:00Z</dcterms:created>
  <dc:creator>Воробьева О.М., Вдовина В.В., Ермаков В.А.</dc:creator>
  <dc:description/>
  <cp:keywords/>
  <dc:language>en-US</dc:language>
  <cp:lastModifiedBy>Dom</cp:lastModifiedBy>
  <cp:lastPrinted>2007-10-05T15:27:00Z</cp:lastPrinted>
  <dcterms:modified xsi:type="dcterms:W3CDTF">2007-10-15T06:14:00Z</dcterms:modified>
  <cp:revision>3</cp:revision>
  <dc:subject/>
  <dc:title>ПРОТОКОЛ ОЦЕНКИ И СОПОСТАВЛЕНИЯ ЗАЯВОК НА УЧАСТИЕ В КОНКУРСЕ </dc:title>
</cp:coreProperties>
</file>