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 №148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 АМС.                                                                                «3» дека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е новогоднего фейерверка на пл. Свободы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Есиева Светлана Иналуковна                           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Габисов Сергей Хазбиевич                           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(должность)   </w:t>
      </w:r>
      <w:r>
        <w:rPr>
          <w:sz w:val="24"/>
        </w:rPr>
        <w:t xml:space="preserve">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Дзарасова Марина Керменовна       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       </w:t>
      </w:r>
      <w:r>
        <w:rPr>
          <w:i/>
          <w:sz w:val="24"/>
          <w:vertAlign w:val="superscript"/>
        </w:rPr>
        <w:t xml:space="preserve"> (должность)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32"/>
          <w:szCs w:val="32"/>
          <w:vertAlign w:val="superscript"/>
        </w:rPr>
        <w:t xml:space="preserve">Хосроева Виктория Николаевна                                                                       гл. специалист управления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32"/>
          <w:szCs w:val="32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  <w:r>
        <w:rPr>
          <w:sz w:val="32"/>
          <w:szCs w:val="32"/>
          <w:vertAlign w:val="superscript"/>
        </w:rPr>
        <w:t xml:space="preserve">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Дзахоева Лаура Руслановна      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>Управление по делам культуры и гуманитарным связям при АМС г. Владикавказа, 362000, РСО-Алания,                    г. Владикавказ, пл. Штыба,2, каб.№51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                    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             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» декабря 2008года до15 часов 30минут «3» декабря 2008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проведение фейерверочного показа состоящего из снарядов, согласно специ –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фикации, Приложение №3.</w:t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 xml:space="preserve">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пл. Своб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роведения: 25.12. 2008 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казание услуг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девять тысяч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в рублях, безналичным расчетом, по мере поступления финансовых  средств на счет заказчик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 «2»декабря 2008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3001"/>
        <w:gridCol w:w="153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жин»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ул. Тельмана, 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12.2008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.10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 «Русский фейерверк»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Россия,  г.  Краснодар, </w:t>
            </w:r>
            <w:r>
              <w:rPr>
                <w:spacing w:val="-2"/>
                <w:sz w:val="24"/>
                <w:szCs w:val="24"/>
              </w:rPr>
              <w:t>ул.Бабушкина,252 (факт),ул.Рашпилевская, 18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12.2008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.35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Допустить до процедуры оценки следующи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620"/>
        <w:gridCol w:w="1769"/>
        <w:gridCol w:w="1111"/>
        <w:gridCol w:w="1620"/>
        <w:gridCol w:w="14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ж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8 500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9 000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Джин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8 500  руб.(сто сорок восемь тысяч пятьсот рублей</w:t>
      </w:r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«Джи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7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Сто сорок во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ООО «Компания «Русский фейерверк»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оссия, г. Краснодар, ул. Рашпилевская, 181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 xml:space="preserve">Сто сорок девять тысяч  рублей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иева Светлана Иналук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Члены комиссии по размещению заказов: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  <w:r>
        <w:rPr>
          <w:i/>
          <w:sz w:val="24"/>
          <w:vertAlign w:val="superscript"/>
        </w:rPr>
        <w:t xml:space="preserve">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</w:t>
      </w:r>
      <w:r>
        <w:rPr>
          <w:sz w:val="24"/>
        </w:rPr>
        <w:t>Дзарасова Ма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/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                                                                       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             Гадаева Инна Николаевн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</w:t>
            </w:r>
            <w:r>
              <w:rPr>
                <w:sz w:val="24"/>
                <w:szCs w:val="26"/>
              </w:rPr>
              <w:t xml:space="preserve">                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 Колиев Владислав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107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29:00Z</dcterms:created>
  <dc:creator>Dom</dc:creator>
  <dc:description/>
  <cp:keywords/>
  <dc:language>en-US</dc:language>
  <cp:lastModifiedBy>User</cp:lastModifiedBy>
  <cp:lastPrinted>2008-10-20T13:47:00Z</cp:lastPrinted>
  <dcterms:modified xsi:type="dcterms:W3CDTF">2008-12-04T14:36:00Z</dcterms:modified>
  <cp:revision>7</cp:revision>
  <dc:subject/>
  <dc:title>УПОЛНОМОЧЕННЫЙ ОРГАН  «УПРАВЛЕНИЕ ПО ЗАКУПКАМ И ТОРГАМ» АМС Г</dc:title>
</cp:coreProperties>
</file>