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E0858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Абрикос РА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7а-10 от 20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7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От_____________ № ___________</w:t>
        <w:tab/>
        <w:t xml:space="preserve">                                              </w:t>
      </w: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АО «Юниарт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7а-10 от 20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7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 xml:space="preserve">           </w:t>
      </w: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 Мир Музыки- Екатеринбург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7а-10 от 20.04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7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4:00Z</dcterms:created>
  <dc:creator>User</dc:creator>
  <dc:description/>
  <cp:keywords/>
  <dc:language>en-US</dc:language>
  <cp:lastModifiedBy>User</cp:lastModifiedBy>
  <cp:lastPrinted>2010-04-20T11:11:00Z</cp:lastPrinted>
  <dcterms:modified xsi:type="dcterms:W3CDTF">2010-04-20T07:26:00Z</dcterms:modified>
  <cp:revision>12</cp:revision>
  <dc:subject/>
  <dc:title>Республикæ Цæгат Ирыстон-Алани</dc:title>
</cp:coreProperties>
</file>