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выполнению работ по устройству дороги от ул. Владикавказской до Архонской трассы  г. Владикавказ.</w:t>
      </w:r>
    </w:p>
    <w:p>
      <w:pPr>
        <w:pStyle w:val="Normal"/>
        <w:shd w:fill="FFFFFF" w:val="clear"/>
        <w:ind w:left="180" w:right="34" w:hanging="0"/>
        <w:jc w:val="cente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41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 РСО – Алания, 362040,  г. Владикавказ, пл.Штыба,2,  Управление по благоустройству и озеленению АМС г. Владикавказ.  Уполномоченный орган по размещению заказа - Управление по закупкам и торгам Администрации местного самоуправления, г. Владикавказ, 362040 РСО-Алания, пл. Штыба, 2, этаж 3, каб. 309; контактное лицо- Базаев Дмитрий Григорьевич, тел.: (8672)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4.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по выполнению работ по устройству дороги от ул. Владикавказской до Архонской трассы в г. Владикавказа. Разборка грунта с погрузкой на автомобили самосвалы, устройство оснований и покрытий из песчано-гравийных смесей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 xml:space="preserve">: РСО-Алания, г.Владикавказ, от ул. Владикавказская до Архонская трасса. Условия выполнения работ все работы должны быть выполнены в строгом соответствии с проектно-сметной документацией. Срок выполнения работ до конца </w:t>
      </w:r>
      <w:r>
        <w:rPr>
          <w:sz w:val="22"/>
          <w:szCs w:val="22"/>
          <w:lang w:val="en-US"/>
        </w:rPr>
        <w:t xml:space="preserve">IV </w:t>
      </w:r>
      <w:r>
        <w:rPr>
          <w:sz w:val="22"/>
          <w:szCs w:val="22"/>
        </w:rPr>
        <w:t xml:space="preserve"> квартала 2006 год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6.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Начальная цена контракта</w:t>
      </w:r>
      <w:r>
        <w:rPr>
          <w:sz w:val="22"/>
          <w:szCs w:val="22"/>
        </w:rPr>
        <w:t xml:space="preserve">:  5231,410 тыс. руб. В цену контракта включены все расходы, связанные, с выполнением данного вида работ, уплаты всех налоговых сборов и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сной документации - с 26 августа  по 29 сентября 2006 года по адресу: 362040,   РСО - Алания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, а 29 сентября конкурсная документация предоставляется до 12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 xml:space="preserve">.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Место, порядок даты начала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с 26 августа  2006 года; дата окончания подачи заявок – 29 сентября 2006 года;  в день окончания приема заявок на участие в конкурсе  (29 сентября 2006 года) заявки принимаются непосредственно пред процедурой вскрыти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по  адресу: 362040, РСО-Алания, г. Владикавказ, пл. Штыба, 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7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3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– 29 сентября  2006 года по адресу: РСО-Алания г. Владикавказ пл. Штыба, 2, здание Администрации местного самоуправления, кабинет № 309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 октября 2006 года по адресу: РСО-Алания, г. Владикавказ, пл. Штыба,2 здание Администрации местного самоуправления; процедура оценки и сопоставления, процедура  подведение итогов – 3 октябр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2</w:t>
      </w:r>
      <w:r>
        <w:rPr>
          <w:b/>
          <w:sz w:val="22"/>
          <w:szCs w:val="22"/>
        </w:rPr>
        <w:t>. Преимущества, предоставляемые учреждениям уголовно-исправительной системы и (или) организациям инвалидов</w:t>
      </w:r>
      <w:r>
        <w:rPr>
          <w:sz w:val="22"/>
          <w:szCs w:val="22"/>
        </w:rPr>
        <w:t>: не предоставляю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3</w:t>
      </w:r>
      <w:r>
        <w:rPr>
          <w:b/>
          <w:sz w:val="22"/>
          <w:szCs w:val="22"/>
        </w:rPr>
        <w:t>. Размер предоставляемого авансирования на исполнение контракта авансирования:</w:t>
      </w:r>
      <w:r>
        <w:rPr>
          <w:sz w:val="22"/>
          <w:szCs w:val="22"/>
        </w:rPr>
        <w:t xml:space="preserve"> 30% от цены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я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Размер обеспечения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8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,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5:56:00Z</dcterms:created>
  <dc:creator>User</dc:creator>
  <dc:description/>
  <dc:language>en-US</dc:language>
  <cp:lastModifiedBy>User</cp:lastModifiedBy>
  <dcterms:modified xsi:type="dcterms:W3CDTF">2006-08-23T08:28:00Z</dcterms:modified>
  <cp:revision>3</cp:revision>
  <dc:subject/>
  <dc:title>Извещение о проведении открытого конкурса на право заключения муниципального  контракта на выполнению работ по устройству доро</dc:title>
</cp:coreProperties>
</file>