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  <w:tab/>
        <w:t>_________Э.Б.Гадиев</w:t>
      </w:r>
    </w:p>
    <w:p>
      <w:pPr>
        <w:pStyle w:val="Normal"/>
        <w:tabs>
          <w:tab w:val="clear" w:pos="708"/>
          <w:tab w:val="left" w:pos="10820" w:leader="none"/>
        </w:tabs>
        <w:rPr/>
      </w:pPr>
      <w:r>
        <w:rPr/>
        <w:tab/>
        <w:t>__________2010 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Кырджалийская (от ул.Первомайской до ул.Барбашо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 868 06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790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5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,8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01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стен мелкобло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51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0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70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95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69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69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0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,4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27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9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,74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29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9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,6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6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принят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,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5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9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9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6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8,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ъезд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3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6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7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8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4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82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0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54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45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7,1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2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7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9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9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9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 3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6 2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9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8 3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6 2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9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11 9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*0,85 ФОТ (от 11 9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РАЗДЕЛУ 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6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9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9,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,5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 3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2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6 2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9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8 33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2 28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6 21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9 1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4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0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10,00% ФОТ (от 11 9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70,00%*0,85 ФОТ (от 11 9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конструкц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3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8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4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5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06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1 470 667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8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680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42:00Z</dcterms:created>
  <dc:creator>User</dc:creator>
  <dc:description/>
  <cp:keywords/>
  <dc:language>en-US</dc:language>
  <cp:lastModifiedBy>User</cp:lastModifiedBy>
  <cp:lastPrinted>2010-06-03T10:55:00Z</cp:lastPrinted>
  <dcterms:modified xsi:type="dcterms:W3CDTF">2010-06-03T06:58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