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 ремонт улиц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Ул. Московская (от Владикавказской до ул. Цокалаева ) доп. смет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3 746 77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2289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текущие сметы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3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5 (0,5-0,63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3,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2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8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и покрытий из песчано-гравийных смесей двухслойных нижний слой толщиной 2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 или покрыт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8,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1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4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75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87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3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8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5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8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95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88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,5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 толщ.5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 (0,15*0,3*25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1,9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отбойный бру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1 Устройство бортовых камней сечением 200х450мм, 200х600мм при цементобетонных покрытиях из бетона В15 (М200) (МАТ*1,97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4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 (0,2*0.45*60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7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15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,10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51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сстановление разрытия (1100:5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9,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0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,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0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,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40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,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 36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9 6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1 8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1 36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9 6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1 8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3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10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9,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,1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текущие цены (700 331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67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67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7:00Z</dcterms:created>
  <dc:creator>User</dc:creator>
  <dc:description/>
  <cp:keywords/>
  <dc:language>en-US</dc:language>
  <cp:lastModifiedBy>User</cp:lastModifiedBy>
  <cp:lastPrinted>2010-05-27T15:28:00Z</cp:lastPrinted>
  <dcterms:modified xsi:type="dcterms:W3CDTF">2010-06-10T07:47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