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9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90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_____Э.Б.Гадиев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_____2009 г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Кооперативная в пос.Заводской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845 99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33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 для обратной засып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76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2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и бордюра на 16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5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правление профиля оснований гравийных с добавлением нового материал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лощади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3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1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7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4 5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7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4 5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7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7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г. (292 41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4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50:00Z</dcterms:created>
  <dc:creator>User</dc:creator>
  <dc:description/>
  <cp:keywords/>
  <dc:language>en-US</dc:language>
  <cp:lastModifiedBy>User</cp:lastModifiedBy>
  <cp:lastPrinted>2010-05-11T13:56:00Z</cp:lastPrinted>
  <dcterms:modified xsi:type="dcterms:W3CDTF">2010-05-11T09:56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