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01а-09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10»февраля 2009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асфальтобетонному покрытию улиц после разрытий   Северо-Западного МО, Промышленного МО, Затеречного МО и Иристонского муниципального округа; текущий ремонт улиц Затеречного МО, Северо-Западного МО и Иристонского МО; ремонтные работы по благоустройству дворов Иристонского МО; текущий ремонт дворов Затеречного МО и разметка проезжей части дорог по улицам г.Владикавказа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0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left="54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ind w:left="54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/>
      </w:pPr>
      <w:r>
        <w:rPr>
          <w:sz w:val="28"/>
          <w:szCs w:val="28"/>
        </w:rPr>
        <w:t xml:space="preserve">Дзахоева Лаура Руслановна     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Хосроева Виктория Николаевна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</w:t>
      </w:r>
      <w:r>
        <w:rPr>
          <w:color w:val="000000"/>
          <w:spacing w:val="2"/>
          <w:sz w:val="28"/>
          <w:szCs w:val="28"/>
        </w:rPr>
        <w:t xml:space="preserve">в газете «Владикавказ» №1 от 14.01.2009г. 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Единая комиссия решила признать аукцион  по лотам № 1,5,10 не состоявшимся т.к. представители </w:t>
      </w:r>
      <w:r>
        <w:rPr>
          <w:b/>
          <w:sz w:val="28"/>
          <w:szCs w:val="28"/>
        </w:rPr>
        <w:t>ООО «Кудзиев»</w:t>
      </w:r>
      <w:r>
        <w:rPr>
          <w:sz w:val="28"/>
          <w:szCs w:val="28"/>
        </w:rPr>
        <w:t xml:space="preserve"> на процедуру проведения аукциона не явились,  и рекомендует Заказчику заключить муниципальный контракт с единственным участником  ООО «Владикавказские дороги» по Лоту №1,5,10 по согласованной цене контракта, но не превышающей начальную цену контракта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Единая комиссия решила признать аукцион не состоявшимся т.к. представители </w:t>
      </w:r>
      <w:r>
        <w:rPr>
          <w:b/>
          <w:sz w:val="28"/>
          <w:szCs w:val="28"/>
        </w:rPr>
        <w:t>ООО «Нива»</w:t>
      </w:r>
      <w:r>
        <w:rPr>
          <w:sz w:val="28"/>
          <w:szCs w:val="28"/>
        </w:rPr>
        <w:t xml:space="preserve"> на процедуру проведения аукциона не пришли и рекомендует Заказчику заключить муниципальный контракт с единственным поставщиком </w:t>
      </w:r>
      <w:r>
        <w:rPr>
          <w:color w:val="000000"/>
          <w:sz w:val="28"/>
          <w:szCs w:val="28"/>
        </w:rPr>
        <w:t>МУП ДСиБ ЗМО</w:t>
      </w:r>
      <w:r>
        <w:rPr>
          <w:sz w:val="28"/>
          <w:szCs w:val="28"/>
        </w:rPr>
        <w:t xml:space="preserve"> по Лоту №3,6,9 по согласованной цене контракта, но не превышающей начальную цену контракт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13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сиева Севтлана Иналуковна</w:t>
            </w:r>
          </w:p>
        </w:tc>
      </w:tr>
      <w:tr>
        <w:trPr>
          <w:trHeight w:val="51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_________________ Гиоев Казбек  Серге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40"/>
                <w:szCs w:val="40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___________________________</w:t>
            </w:r>
            <w:r>
              <w:rPr>
                <w:sz w:val="44"/>
                <w:szCs w:val="44"/>
                <w:vertAlign w:val="superscript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Представитель Заказчика ознакомлен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Гадиев Эльбрус Борис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8:00Z</dcterms:created>
  <dc:creator>Торги</dc:creator>
  <dc:description/>
  <dc:language>en-US</dc:language>
  <cp:lastModifiedBy>Торги</cp:lastModifiedBy>
  <cp:lastPrinted>2009-03-11T10:58:00Z</cp:lastPrinted>
  <dcterms:modified xsi:type="dcterms:W3CDTF">2009-03-11T08:22:00Z</dcterms:modified>
  <cp:revision>2</cp:revision>
  <dc:subject/>
  <dc:title>Протокол </dc:title>
</cp:coreProperties>
</file>