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right="-47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к протоколу заседания комиссии                                                                                                                                             № 9 от «24» августа  2012г. </w:t>
      </w:r>
    </w:p>
    <w:p>
      <w:pPr>
        <w:pStyle w:val="Normal"/>
        <w:ind w:right="-478" w:hanging="0"/>
        <w:jc w:val="center"/>
        <w:rPr/>
      </w:pPr>
      <w:r>
        <w:rPr/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шрутов регулярных пассажирских перевозок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  количество требуемого автотранспорта для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обслуживания</w:t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57"/>
        <w:gridCol w:w="4696"/>
        <w:gridCol w:w="1542"/>
        <w:gridCol w:w="2001"/>
        <w:gridCol w:w="2332"/>
        <w:gridCol w:w="276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 №</w:t>
            </w:r>
          </w:p>
          <w:p>
            <w:pPr>
              <w:pStyle w:val="Normal"/>
              <w:ind w:left="-360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го</w:t>
            </w:r>
          </w:p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3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</w:t>
            </w:r>
          </w:p>
          <w:p>
            <w:pPr>
              <w:pStyle w:val="Normal"/>
              <w:ind w:left="-413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(мин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  <w:p>
            <w:pPr>
              <w:pStyle w:val="Normal"/>
              <w:ind w:left="-257" w:right="-478" w:hanging="0"/>
              <w:jc w:val="center"/>
              <w:rPr/>
            </w:pPr>
            <w:r>
              <w:rPr>
                <w:sz w:val="22"/>
                <w:szCs w:val="22"/>
              </w:rPr>
              <w:t>на маршруте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(ед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автобусов малого класса</w:t>
            </w:r>
          </w:p>
          <w:p>
            <w:pPr>
              <w:pStyle w:val="Normal"/>
              <w:ind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счета 1 к 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-Промышленная – п. Спутник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«п.Заводской - ул.Гагка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>
                <w:sz w:val="28"/>
                <w:szCs w:val="28"/>
              </w:rPr>
              <w:t>«Красная Горка – ул.Бзаро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Гагкаева –ул.З.Магка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 w:val="false"/>
                <w:bCs w:val="false"/>
              </w:rPr>
              <w:t>«ул.З.Магкаева-ул.Московска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bCs w:val="false"/>
                <w:sz w:val="24"/>
                <w:szCs w:val="24"/>
              </w:rPr>
              <w:t>«пл. Революции – Псих. больниц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ос.Карца-ул. Гагка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«пос. Южный –пл.Штыба - п. Заводско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Редант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-ул.Гадие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Гагкаева - ул.Чкало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Бзарова -пос.Спутник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2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В.Абаева–ул.Трассова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>«с/т «Иристон»– ул. Иристонска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пл. Штыба– Попов хутор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Московская -пос.Спутник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>«ул.Гагкаева –ул.Международна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«Редант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-</w:t>
            </w:r>
            <w:r>
              <w:rPr>
                <w:b w:val="false"/>
              </w:rPr>
              <w:t xml:space="preserve"> ул.Иристонска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3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«Редант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-</w:t>
            </w:r>
            <w:r>
              <w:rPr>
                <w:b w:val="false"/>
              </w:rPr>
              <w:t xml:space="preserve"> ул.Гагка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А.Кесаева – с/т Весн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Гагкаева-Кутузо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>«ул.З.Магкаева - ул. Московска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ул.Гадиева-ул.Международная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.Южный- ул.8 март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п.Заводской – ул.Первомайская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 w:val="false"/>
                <w:bCs w:val="false"/>
              </w:rPr>
              <w:t>«ул.Камбердиева - ул.Зорто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>«ул.Шмулевича - ул.А.Кеса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ул.Гадиева -п.Спутник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Кабардинская-ул.А.Хадарц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szCs w:val="28"/>
              </w:rPr>
              <w:t>«ул.Пожарского - Нефтебаз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А.Кесаева-ул.Герцен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>ул.6-ая Промышленная – ул.А.Хадарцева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>«ул.Гагкаева - ул.Л.Толстого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>рынок «Викалина» -ул.бр.Темировых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 Гагкаева-Красная гор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З.Магкаева-ул.Гагкае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«Автовокзал №2 –с. Балт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b w:val="false"/>
                <w:szCs w:val="28"/>
              </w:rPr>
              <w:t>Автовокзал №2 –с. Ларс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ул.Гагкаева –ул.З.Магкаева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2:00Z</dcterms:created>
  <dc:creator>User</dc:creator>
  <dc:description/>
  <cp:keywords/>
  <dc:language>en-US</dc:language>
  <cp:lastModifiedBy>Admin</cp:lastModifiedBy>
  <cp:lastPrinted>2012-05-22T16:25:00Z</cp:lastPrinted>
  <dcterms:modified xsi:type="dcterms:W3CDTF">2012-08-29T13:01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 № 3</dc:title>
</cp:coreProperties>
</file>