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г.Владикавказа  сообщает о проведении аукциона:</w:t>
      </w:r>
    </w:p>
    <w:p>
      <w:pPr>
        <w:pStyle w:val="Normal"/>
        <w:rPr/>
      </w:pPr>
      <w:r>
        <w:rPr/>
        <w:t xml:space="preserve"> </w:t>
      </w:r>
      <w:r>
        <w:rPr/>
        <w:t xml:space="preserve">- по продаже права на заключение договора аренды земельного участка в 31-32 микрорайонах по ул.Кырджалийской, позиция 16, под многоквартирное  строительство ( постановление  АМС № 159 от 07.02. 2007 ), площадью  0,1154 га., кадастровый номер  15:09:03 16  07:0017. Начальный размер годовой арендной платы -  129 248 рублей ( из рас-чета 112 руб. 1 м2 ),  сроком на три года. Плата за подключение к инженерным сетям установлена в размере 1903,90 рублей за 1 кв.м. общей площади жилой застройки ( в ценах 2006г ). Начиная с 2007г. дополнительно применяется индекс дефлятор.  </w:t>
      </w:r>
    </w:p>
    <w:p>
      <w:pPr>
        <w:pStyle w:val="Normal"/>
        <w:rPr/>
      </w:pPr>
      <w:r>
        <w:rPr/>
        <w:t xml:space="preserve"> </w:t>
      </w:r>
      <w:r>
        <w:rPr/>
        <w:t xml:space="preserve">- по продаже земельного участка по ул.В.Абаева, 68»д» для строительства индивидуального жилого дома ( постановление  АМС № 38 от 22.01. 2007 ), площадью  0,0303 га., кадастровый номер  15:09:02 18  001:0013. Начальная цена участка -  40000 рублей. Плата за подключение к инженерным сетям не взимается при условии передачи, созданных за счет средств правообладателя земельного участка, сетей инженерно-технического обеспечения в муниципальную собственность.  </w:t>
      </w:r>
    </w:p>
    <w:p>
      <w:pPr>
        <w:pStyle w:val="Normal"/>
        <w:rPr/>
      </w:pPr>
      <w:r>
        <w:rPr/>
        <w:tab/>
        <w:t>Для  участия  в аукционе претенденты (физические, юридические лица, признанные в соответствии с законодательством покупателями),  в срок до  20 марта 2007 года со дня  опубликования сообщения, представляют заявку, документ  о внесении задатка    в размере 20 % от начального размера арендной платы (начальной цены) за выбранный земельный участок. Юридические лица  к заявке  прилагают нотариально  заверенные копии учредительных документов, решение соответствующего органа управления о совершении сделки ,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нимателей, физические лица предоставляют  копию  паспорта.  Аукцион  состоится  21 марта 2007  года в 15.00  часов, по адресу: г.Владикавказ, пл. Штыба–2, 4 этаж. Критерием определения победителя является наибольший размер арендной платы (цены).   Шаг аукциона: 1 % от начального размера арендной платы, 5% от начальной стоимости участка. Срок заключения договора аренды ( проекта ),договора  купли-продажи  с победителем аукциона–5 дней после подписания протокола об итогах аукциона. Способ платежа  определяется соответственно договором  аренды или купли-продажи . Для ознакомления  с указанными объектами, заявкой, проектами договоров аренды, купли-продажи, техническими условиями  и дру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приема документов с 9.00 до 17.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7:00Z</dcterms:created>
  <dc:creator>User</dc:creator>
  <dc:description/>
  <cp:keywords/>
  <dc:language>en-US</dc:language>
  <cp:lastModifiedBy>User</cp:lastModifiedBy>
  <dcterms:modified xsi:type="dcterms:W3CDTF">2009-01-15T08:47:00Z</dcterms:modified>
  <cp:revision>2</cp:revision>
  <dc:subject/>
  <dc:title>Фонд имущества г</dc:title>
</cp:coreProperties>
</file>