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6380"/>
        <w:gridCol w:w="4800"/>
        <w:gridCol w:w="2375"/>
      </w:tblGrid>
      <w:tr>
        <w:trPr>
          <w:trHeight w:val="1005" w:hRule="atLeast"/>
        </w:trPr>
        <w:tc>
          <w:tcPr>
            <w:tcW w:w="1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оставка, ввод в эксплуатацию и гарантийное обслуживание медицинского рентгеновского оборудования.</w:t>
            </w:r>
          </w:p>
        </w:tc>
      </w:tr>
      <w:tr>
        <w:trPr>
          <w:trHeight w:val="405" w:hRule="atLeast"/>
        </w:trPr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Лот№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ТЕХНИЧЕСКОГО СООТВЕТСТВИЯ ОБОРУДОВАНИЯ.  </w:t>
            </w:r>
            <w:r>
              <w:rPr/>
              <w:t>Универсальный рентгенодиагностический комплекс на 3 рабочих места с томографической приставкой 1шт. Для ВМУЗ Поликлиника №6</w:t>
            </w:r>
          </w:p>
        </w:tc>
      </w:tr>
      <w:tr>
        <w:trPr>
          <w:trHeight w:val="6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ие требования</w:t>
            </w:r>
          </w:p>
        </w:tc>
        <w:tc>
          <w:tcPr>
            <w:tcW w:w="4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уемые значения / Наличие</w:t>
            </w:r>
          </w:p>
        </w:tc>
        <w:tc>
          <w:tcPr>
            <w:tcW w:w="237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требуемым параметрам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гистрационное удостоверение МЗ РФ на аппарат 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 Госстандарта России на аппарат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гиеническое заключение МЗ РФ на аппарат</w:t>
              <w:br/>
              <w:t xml:space="preserve"> (санитарно-эпидемиологическое заключение)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требованиям нормативных документов:</w:t>
              <w:br/>
              <w:t>ГОСТ 26140-84,</w:t>
              <w:br/>
              <w:t>ГОСТ 26141-84,</w:t>
              <w:br/>
              <w:t>ГОСТ Р 50267.0-92 (МЭК 601-1-88),</w:t>
              <w:br/>
              <w:t>ГОСТ Р 50267.0.3-99 (МЭК 60601-1-3-94),</w:t>
              <w:br/>
              <w:t>ГОСТ Р 50267.7-95 (МЭК 601-2-7-87),</w:t>
              <w:br/>
              <w:t>ГОСТ Р 50267.28-95 (МЭК 601-2-28-93),</w:t>
              <w:br/>
              <w:t>ГОСТ Р 50267.32-99, (МЭК 60601-2-32-94);</w:t>
              <w:br/>
              <w:t xml:space="preserve"> СанПиН 2.6.1.1192-0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гарантийного письма производителя, подтверждающее возможность Поставщика поставить  новое оборудование  производителя,  прошедшее заводской контроль качества и возможность Поставщика обеспечить дальнейшую поддержку производителя  в части  монтажа и обучения специалистами изготовителя,  заводского гарантийного обслуживания  и  дальнейшей сервисной поддержки.  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и частота питающей сети 380 В, 50 Гц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потребляемая мощность питающей сети, не более 40 кВ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я на всю систему, месяцев, не менее 1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ка в комплекте со всеми необходимыми монтажными материалами, кабелями, переходниками и т.д.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инимальная площадь процедурной рентгеновского кабинета,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не более 4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рекомендуемого плана кабинета и технического задания на реконструкцию кабинет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тажных и пусконаладочных работ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таж специалистов заказчика работе на аппарат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ция пользователя на русском язык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предлагаемое оборудование должно быть выпущено не ранее 2010 год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воротный стол-штатив:</w:t>
            </w:r>
          </w:p>
        </w:tc>
      </w:tr>
      <w:tr>
        <w:trPr>
          <w:trHeight w:val="12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 с электрическим моторным приводом с автоматической остановкой в горизонтальном положении, без дополнительного потолочного устройства уравновешивания УРИ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Поворотного стола-штатива - не более  800 кг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 деки стола – не менее 220х70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деки стола от пола,- не более  88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изменения угла наклона - не менее  -15°/+90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рторная система питания электродвигателя, обеспечивающая плавный пуск и останов стола при его поворот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 стола с низким уровнем рентгеновского поглощения - не более  0,8 мм Аl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продольного перемещения деки стола электромотором ,не менее +50/-40 см;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ранно-снимочное устройство с микропроцессорным управление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ранно-снимочное устройство с левосторонней  загрузкой кассет и звуковой сигнализацией (срабатывающей при суммарном времени просвечивания 5 мин.)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формирования рентгеновского поля в зависимости от расстояния фокус-приемник рентгеновского изображения (формат-автоматика)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ая программа деления кассеты при снимке  2, 3, 4, 6 частей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ция размера кассеты, оставшихся экспозиций, служебных сообщений на графическом ЖКИ диспле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тическая заправка, центровка и распознавание формата кассеты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 автоматического диафрагмирования шторками ЭСУ в зависимости от размера кассеты и программы деления кассеты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торизированное продольное движение ЭСУ 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ризированное поперечное движение ЭСУ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ьное движение ЭСУ в диапазоне - не менее. 85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еречное движение ЭСУ в диапазоне - не менее  21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рессионное движение ЭСУ выполняется  в диапазоне, см. от фокуса излучателя - не менее  77-102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ризированное перемещение компрессионного тубуса в область обследовани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используемых кассет от 18 х 24 до 35 х 35 см.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силитель рентгеновского изображения: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аметр РЭОП, не менее 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абочих полей должно быть не менее  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евизионная камера должна быть первого телевизионного стандарта на ПЗС – матрице 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ешающая способность на основном рабочем поле;, не менее  1,6 п.л./ мм.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визионный тракт должен быть оснащен системой шумоподавлени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частота телевизионного тракта- не менее, Гц 10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визионный тракт должен быть оснащен системой автоматической стабилизации яркости.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не менее одного Медицинского монохромного ЖК монитора на тележке с размером экрана по диагонали не менее  19”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ешение монитора, ,не менее  1200х1024 точек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ол снимков с томографической приставкой:</w:t>
            </w:r>
          </w:p>
        </w:tc>
      </w:tr>
      <w:tr>
        <w:trPr>
          <w:trHeight w:val="9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вающая в 4 направлениях дека стола с электромагнитной фиксацией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деки стола, не менее  220х77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перемещения деки в продольном направлении - не менее  см.; 101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перемещения деки в поперечном направлении - не менее см.; 26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е стола с низким уровнем рентгеновского поглощения -не более  0,6 мм Аl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от фокуса до пола в нижнем положении колонны- не более 38 см</w:t>
              <w:br/>
              <w:t xml:space="preserve"> 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от фокуса до пола в верхнем положении колонны, не менее 188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ольное крепление колонны излучателя 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ьное перемещение колонны , не менее  180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щение колонны для проведения латерографии, не менее +\- 90 град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етодержатель с решеткой для кассет стандартных размеров - от 13 х 18 см. до 35 х 43 см.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ция текущих установок параметров стола и служебных сообщений на ЖКИ диспле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для проведения линейной томографии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углов томографии - не менее  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коростей томографии для каждого угла - не менее  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среза с цифровой индикацией - в пределах  0-250 м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овая индикация высоты исследуемого сло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 изменения высоты среза - не более  1 м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щение центра кассеты и фокуса рентгеновской трубки при проведении прямых и продольных снимков в зоне стола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ртикальная стойка снимков:</w:t>
            </w:r>
          </w:p>
        </w:tc>
      </w:tr>
      <w:tr>
        <w:trPr>
          <w:trHeight w:val="12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вертикального перемещения  кассетодержателя от центра до пола - не менее 158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етодержатель с решеткой для кассет стандартных размеров от 13 х 18 см до 35 х 43 см.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магнитная система тормозов фиксации кассетодержател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нтгеновское питающее устройство: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генератора, не менее  50 кВт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преобразования - не менее  400 кГц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льт управления генератором с сенсорным дисплеем 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сенсорного дисплея , не менее  29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ированное в пульт управления переговорное устройство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временная индикация на дисплее параметров рентгеноскопии, рентгенографии, программ оргонавтоматики, мониторинг состояния излучателя, выбор полей автоматического экспонометра, степени почернения пленки и сочетания зкран-пленка и др.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я анодного напряжения - не менее  от 40 до 150 кВ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ое значение анодного тока при рентгенографии, не менее  16 м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значение анодного тока при рентгенографии, не более 630 м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значение миллиамперсекунд, не менее  800 мАс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ое время экспозиции, не более 1 мсек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время экспозиции, не более 5 сек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подключения трех ионизационных камер с тремя полями для  автоматического управления экспозицией,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вная регулировка анодного напряжения и тока при рентгеноскопии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тический контроль яркости изображения при рентгеноскопии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строенных анатомических программ; не менее 1000 програм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зык программ и служебных сообщений Русский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контроля над тепловой нагрузкой на трубку с защитой от перегрузки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3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нтгеновский излучатель иностранного производства: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хфокусная рентгеновская трубка с вращающимся анодом;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ентгеновских трубок  2 шт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фокусных пятен - не более  1/2 кв. мм.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мощность – не менее   22/44 кВт,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емкость анода, тепловые единицы - не менее; 14000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14:00Z</dcterms:created>
  <dc:creator>User</dc:creator>
  <dc:description/>
  <cp:keywords/>
  <dc:language>en-US</dc:language>
  <cp:lastModifiedBy>User</cp:lastModifiedBy>
  <dcterms:modified xsi:type="dcterms:W3CDTF">2010-06-29T06:14:00Z</dcterms:modified>
  <cp:revision>2</cp:revision>
  <dc:subject/>
  <dc:title/>
</cp:coreProperties>
</file>