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 лот№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 площадь  приобретаемого в  рамках программы  Фонда  содействия реформированию  ЖКХ   жилья  132,45 кв.м  по  цене 25083 руб., на  общую  сумму  3322277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и двухкомнатных квартир площадью одной квартиры от 44,0 кв.м. до 50,0 кв.м., общей площадью 132,45 кв.м на сумму 3322277,0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 к  предоставляемому  жил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яя  отделка  в  муниципальном  исполн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лучшенная  отделка  стен и потолков  с  покра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 установленных  металлических  входных  двер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личие  установленных внутренних  дверей  и оконных  бло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керамической  плитки  на  пол  в  сан  узл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газовых  плит  и  газовых  счетч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приборов  учета  на  горячую  и  холодную   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ольное  покрытие  в  квартирах- линоле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ащение  объекта  инженерными  се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необходимых  документов от  организаций  застройщ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 на  строи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редительные  документы – ко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4:00Z</dcterms:created>
  <dc:creator>User</dc:creator>
  <dc:description/>
  <cp:keywords/>
  <dc:language>en-US</dc:language>
  <cp:lastModifiedBy>User</cp:lastModifiedBy>
  <dcterms:modified xsi:type="dcterms:W3CDTF">2010-06-04T07:55:00Z</dcterms:modified>
  <cp:revision>1</cp:revision>
  <dc:subject/>
  <dc:title>Техническое  задание лот№2</dc:title>
</cp:coreProperties>
</file>