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н и утвержден заказчиком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по строительств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С г.Владикавказ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 К.Дз.Цгое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01» июня 2010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муниципального контрак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Владикавказ</w:t>
        <w:tab/>
        <w:tab/>
        <w:tab/>
        <w:tab/>
        <w:tab/>
        <w:tab/>
        <w:tab/>
        <w:t xml:space="preserve"> «__» _____________ 2010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по строительству АМС г.Владикавказа, именуемое в дальнейшем "Сторона-1", в лице начальника управления ______________________., действующего на основании Устава, с одной стороны, и _______________________, именуемое в дальнейшем "Сторона-2", в лице директора _____________________, действующего на основании Устава, с другой стороны, вместе именуемые "Стороны" в соответствии с протоколом ______________от __________ №______</w:t>
      </w:r>
      <w:r>
        <w:rPr>
          <w:rFonts w:cs="Times New Roman" w:ascii="Times New Roman" w:hAnsi="Times New Roman"/>
          <w:spacing w:val="4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ключили настоящий Муниципальный контракт (далее Контракт) о нижеследующем.</w:t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ПРЕДЕЛЕНИЯ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целей настоящего Контракта применяются следующие определения: 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бъект – незавершенный строительством объект со свободным объемом площадей 1271,34 кв.м., с перечнем квартир, указанных в Приложении №1 к настоящему Контракту и расположенный по адресу: г.Владикавказ,  _____________________, степень готовности которого составляет не менее 70% и на завершение строительства которого Сторона-1 направляет денежные средств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торона-1 - лицо, наделенное в соответствии с действующим законодательством полномочиями по распоряжению бюджетными денежными средствами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торона-2 - юридическое или физическое лицо, являющееся Застройщиком Объекта, имеющее действующее разрешение на строительство Объект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ротокол аукциона – итоговый документ, выпускаемый органом  местного самоуправления г.Владикавказа, который является основанием для заключения Контракта на окончание строительства Объекта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Строительная площадка - земельный участок с расположенными на нем строениями, предоставленный Стороне-2 в собственность или аренду на период строительства объекта или находящийся у Стороны-2 на праве собственности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Общая площадь объекта - сумма площадей всех этажей (в том числе технического, подвального и чердачного) и встроенно-пристроенных помещений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жилая площадь объекта - общая жилая площадь квартир, определяемая в соответствии с инструкцией о проведении учета жилищного фонда в Российской Федерации, утвержденной уполномоченным исполнительным органом государственной власти Российской Федерации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Общая нежилая площадь объекта - общая площадь нежилых помещений, в том числе: площадь полезная, площадь общего пользования (л/клетки, площадки, лифты и т.п.), площадь помещений инженерного назначения, площади встроено-пристроенных гаражей-стоянок, подвальных помещений, чердаков, площади встроено-пристроенных помещений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Комплекс - здание, законченное строительством и предъявляемое к приемке Приемочной комиссией в соответствии с требованиями действующего законодательств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ЕДМЕТ КОНТРАКТА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редметом Контракта является деятельность по окончанию строительно-монтажных работ на Объекте, находящемся на земельном участке, расположенном по адресу: ____________________, общей площадью ______________ , с объемом вложений в ценах _________ года в размере ____________ рублей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В рамках реализации Контракта Сторона-1 обязуется за счет бюджетных средств профинансировать завершение строительно-монтажных работ на Объекте 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ввода Объекта в эксплуатацию – конец июля 2010 год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На момент заключения Контракта: земельный участок, указанный в п. 2.1 Контракта, принадлежит Стороне-2 на праве_______________. Категория земельного участка и вид разрешенного использования соответствует целям Контракт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МУЩЕСТВЕННЫЕ ПРАВА СТОРОН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Имущественный вклад Стороны-1 составляет __________рублей и определяется количеством переходящих в муниципальную собственность квадратных метров жилья исходя из цены за 1 кв.м. жилья в _____ рубля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аздел имущества по итогам реализации Контракта производится следующим образом: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бственность Стороны-1 переходят квартиры, указанные в Приложении № 1 настоящего контракт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Конкретное имущество, подлежащее передаче в муниципальную собственность, Стороной-2 и  по итогам реализации Контракта, определяется на основании Акта о результатах реализации контракт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торона-1 или АМС г.Владикавказа имеет право передать причитающиеся ей квартиры третьим лицам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СОДЕРЖАНИЕ ЭТАПОВ РАБОТ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ервый этап - подписание по итогам аукциона настоящего Контракт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этапа - не более 20 дней с даты подписания (вступления в силу) Сторонами Протокола аукцион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торой этап: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ирование строительно-монтажных работ Стороной-1 в размере 30 % от общей суммы Контракт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этапа - не более 5 дней с даты подписания Сторонами настоящего Контракт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Третий этап: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Производство строительных и иных работ, необходимых для ввода объекта в эксплуатацию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 Перечисление Стороной-1 на расчетный счет Стороны-2 денежных средств в размере не менее 30% от цены Контракта после получения разрешения на ввод объекта в эксплуатац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этапа - дата оформления разрешения на ввод Объекта в эксплуатацию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этапа – до конца июля 2010 год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Четвертый этап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Завершение расчетов и урегулирование претензий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2. Подписание Сторонами Акта о результатах реализации Контракта 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 Оформление имущественных прав Сторон по Контракту, а именно государственная регистрация права муниципальной собственности на квартиры, указанные в Приложении №1 к настоящему Контракту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этапа - дата оформления разрешения на ввод Объекта в эксплуатацию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этапа и выполнение Контракта в целом - оформление имущественных прав Сторон по Контракту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этапа - не более 1 месяца после завершения третьего этап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й расчет между Сторонами  производиться по исполнению четвертого этап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ЯЗАННОСТИ СТОРОН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Сторона-2 обязуется: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Обеспечить сдачу Объекта Приемочной комиссии по приемке законченных строительством зданий в сроки, определенные Контрактом, и с качеством в соответствии с действующими техническими нормами и регламентами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2. Организовать в 1-месячный срок после подписания Акта о результатах реализации Контракта оформление в установленном порядке права собственности Стороны-1 или указанных в п.3.4. настоящего Контракта лиц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3. Использовать при строительстве продукцию строительного назначения, имеющую сертификат соответствия продукции и услуг в строительстве, а также контроля качества продукции и услуг в строительстве, в том числе менеджмента качества, требованиям ГОСТ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4. Нести на протяжении 5 лет ответственность за недостатки используемых конструктивных элементов, строительно-монтажных и иных предусмотренных проектной документацией работ и отступление от указанных в проектной документации показателей, препятствующие нормальному использованию и эксплуатации Объекта или его отдельных элементов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5. Обеспечить в установленном законом порядке оформление и регистрацию права собственности Стороны-1 на причитающиеся квартиры в соответствии с условиями Контракта, дополнительных соглашений к Контракту, заключенных в соответствии с требованиями действующего законодательств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торона-1 обязуется: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. Обеспечить за счет бюджетных средств финансирование завершения строительно-монтажных и отделочных работ в соответствии с требованиями для муниципального жилья, указанными в Приложении №1 к настоящему Контракту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Принимать меры, направленные на обеспечение на момент ввода Объекта в эксплуатацию наличия необходимых мощностей энергоносителей в городских сетях, к которым должно быть произведено подключение Объекта согласно выданных технических условий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По окончании этапа, предусмотренного п.4.4.2. настоящего Контракта, в течение 5-ти дней перечислить на расчетный счет Стороны-2 остаток денежных средств от общей цены Контракта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-2 представляет Стороне-1 следующие документы: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учредительных документов (устав, учредительный контракт, свидетельство о регистрации), заверенные нотариально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полномочия лица, подписывающего Контракт, на заключение Контракта от лица Стороны-2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на строительство Объект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устанавливающий документ на земельный участок, на котором расположен Объект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у банка, в котором Стороне-2 открыт расчетный счет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РОК ДЕЙСТВИЯ КОНТРАКТА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вступает в силу с момента подписания его всеми Сторонами и действует до полного исполнения Сторонами своих обязательств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ИЗМЕНЕНИЕ И ПРЕКРАЩЕНИЕ КОНТРАКТА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Контракт может быть изменен по соглашению Сторон в соответствии с ч.5 ст.9 ФЗ-9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</w:t>
      </w:r>
      <w:r>
        <w:rPr>
          <w:rFonts w:cs="Times New Roman" w:ascii="Times New Roman" w:hAnsi="Times New Roman"/>
          <w:sz w:val="24"/>
          <w:szCs w:val="24"/>
        </w:rPr>
        <w:t>Все изменения оформляются дополнительными соглашениями, которые являются неотъемлемой частью настоящего Контракт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Обязательства Сторон по Контракту прекращаются: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исьменно оформленному соглашению Сторон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выполнении Сторонами всех обязательств по Контракту, завершении расчетов и оформлении имущественных отношений согласно акту о результатах реализации Контракта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достижения соглашений при невыполнении обязательств одной из Сторон в соответствии с условиями Контракта Стороны вправе требовать расторжения Контракта в арбитражном суде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ОТВЕТСТВЕННОСТЬ СТОРОН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Стороны несут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ФОРС-МАЖОР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Наступление обстоятельств непреодолимой силы (форс-мажор): стихийные бедствия, эпидемия, наводнение и т.д. освобождают Стороны от ответственности за невыполнение или несвоевременное выполнение обязательств по Контракту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, выполнению обязательств которой препятствуют обстоятельства непреодолимой силы, обязана известить другие Стороны о наступлении таких обстоятельств в 10-дневный срок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бстоятельства непреодолимой силы длятся более шести месяцев, любая из Сторон вправе отказаться от продолжения Контракта без уплаты штрафов и/или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доказывать обстоятельства непреодолимой силы лежит на Стороне, не выполнившей свои обязательства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РАЗРЕШЕНИЕ СПОРОВ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будут прилагать все усилия к тому, чтобы решать возникающие разногласия и споры, связанные с исполнением настоящего Контракта, путем переговоров. В случае если разногласия и споры не могут быть разрешены Сторонами в течение одного месяца путем переговоров, данные споры разрешаются Сторонами путем обращения в Арбитражный суд РСО-Алания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ЗАКЛЮЧИТЕЛЬНЫЕ ПОЛОЖЕНИЯ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 всех изменениях в платежных и почтовых реквизитах Стороны обязаны немедленно извещать друг друга. Действия, совершенные по старым адресам и счетам до получения уведомлений об их изменении, засчитываются в исполнение обязательств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составлен в двух экземплярах. Все экземпляры имеют равную юридическую силу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тъемлемой частью Контракта является Приложение №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АДРЕСА, БАНКОВСКИЕ РЕКВИЗИТЫ И ПОДПИСИ СТОРОН.</w:t>
      </w:r>
    </w:p>
    <w:p>
      <w:pPr>
        <w:pStyle w:val="Style15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орона-1:</w:t>
      </w:r>
      <w:r>
        <w:rPr>
          <w:rFonts w:cs="Times New Roman" w:ascii="Times New Roman" w:hAnsi="Times New Roman"/>
          <w:sz w:val="24"/>
          <w:szCs w:val="24"/>
        </w:rPr>
        <w:t xml:space="preserve"> 362040, РСО-Алания, г.Владикавказ, пл.Штыба, 2. М.У. " Управление по строительству АМС г.Владикавказа " УФК РСО-Алания (л/сч. 03606606000), ИНН 1502002885, ГРКЦ НБ РСО-Алания Банка России г.Владикавказ, рас./счет 40204810400000000007, БИК 049033001 тел.55-01-62.</w:t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ик управления: . _______________</w:t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орона-2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аю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 К.Дз.Цгоев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му контракту 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  от «___» __________ 200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 зад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сположение  объекта,  не  завершенного   строительством – г. Владикавка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щая  площадь  приобретаемого в  рамках программы  Фонда  содействия реформированию  ЖКХ   жилья  132,45 кв.м  по  цене 25083 руб., на  общую  сумму  3322277,0 руб., в том числ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три двухкомнатных квартир площадью одной квартиры от 44,0 кв.м. до 50,0 кв.м., общей площадью 132,45 кв.м на сумму 3322277,0 ру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ребования  к  предоставляемому  жиль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утренняя  отделка  в  муниципальном  исполнен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улучшенная  отделка  стен и потолков  с  покраск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личие  установленных  металлических  входных  двер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наличие  установленных внутренних  дверей  и оконных  бло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установка керамической  плитки  на  пол  в  сан  узла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установка  с  подключением  к  инженерным  сетям  санфаянса  (ванные, унитазы, умывальники, мойк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установка  газовых  плит  и  газовых  счетчи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установка  приборов  учета  на  горячую  и  холодную   вод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напольное  покрытие  в  квартирах- линолеу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лестничные  клетки  с  улучшенной  отделкой  керамической  плиткой  на  площадках, и  лифтом при  этажности  более  5  этаж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личие  благоустроенной  территории,  прилегающей  к  сдаваемому  дом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снащение  объекта  инженерными  сетя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 необходимых  документов от  организаций  застройщик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оустанавливающий  документ на  земельный участок (аренда, собственность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ешение  на  строительств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Учредительные  документы – коп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Если  застройщик  не  является  строительной  организацией  то  необходимо  наличие договора  на  СМР с  лицензированной  организаци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6">
    <w:name w:val="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18:00Z</dcterms:created>
  <dc:creator>User</dc:creator>
  <dc:description/>
  <dc:language>en-US</dc:language>
  <cp:lastModifiedBy>User</cp:lastModifiedBy>
  <cp:lastPrinted>2010-05-31T11:16:00Z</cp:lastPrinted>
  <dcterms:modified xsi:type="dcterms:W3CDTF">2010-06-02T07:20:00Z</dcterms:modified>
  <cp:revision>3</cp:revision>
  <dc:subject/>
  <dc:title>Разработан и утвержден заказчиком: </dc:title>
</cp:coreProperties>
</file>