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3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6» 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на размещение заказа </w:t>
      </w:r>
      <w:r>
        <w:rPr>
          <w:sz w:val="28"/>
          <w:szCs w:val="28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абот по строительству Зоны отдыха на ул. Весенней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/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4» окт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5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6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031, РСО-Алания, г.Владикавказ, ул. 6-ая Промышленная,3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ДСиБ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, РСО-Алания, г.Владикавказ, ул. Молодежная, 2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Южно строительная компания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49, РСО-Алания, г. Владикавказ, ул.В.Абаева,108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 - 229 321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 - до конца октября 2006 года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ДСиБ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3021590 руб.; лот№2- 6 176 205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8 дней; лот№2-40 дней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Южно строительная компания»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1 334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30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1 ВМУП ДСиБ  с ценой контракта по лоту№1-  3 021 590 руб. (три миллиона двадцать одна тысяча пятьсот девяносто рублей );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срок выполнения – 18 дней; по лоту №2- ВМУП ДСиБ – 6 176 205 руб.(шесть миллионов сто семьдесят шесть двести пять рублей ), срок выполнения – 1сорок дней; по лоту №3- ООО «Южно строительная компания» с ценой контракта – один миллион триста тридцать четыре тысячи рублей, срок выполнения работ - тридцать дней; по лоту№5 – ООО «Время -05» с ценой контракта – 229 321 (двести двадцать девять тысяч триста двадцать один рубль), срок выполнения работ – до конца октября 3006 года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Цгоев Казбек Дзантемирови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8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45:00Z</dcterms:created>
  <dc:creator>User</dc:creator>
  <dc:description/>
  <dc:language>en-US</dc:language>
  <cp:lastModifiedBy>User</cp:lastModifiedBy>
  <cp:lastPrinted>2006-10-26T15:56:00Z</cp:lastPrinted>
  <dcterms:modified xsi:type="dcterms:W3CDTF">2006-10-26T14:56:00Z</dcterms:modified>
  <cp:revision>2</cp:revision>
  <dc:subject/>
  <dc:title>ПРОТОКОЛ № 53-06</dc:title>
</cp:coreProperties>
</file>