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8576" w:h="1494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966960" cy="76593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6960" cy="765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66960" cy="76593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66960" cy="7659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4.8pt;height:603.1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66960" cy="76593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66960" cy="7659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35" w:right="5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010140" cy="40817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0140" cy="408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09505" cy="40811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9" r="-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9505" cy="4081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2pt;height:321.4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09505" cy="40811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9" r="-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9505" cy="4081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9330" w:h="1453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445750" cy="740092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0" cy="740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45115" cy="740029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45115" cy="7400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2.5pt;height:582.7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45115" cy="740029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45115" cy="7400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9162" w:h="1308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339070" cy="647700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9070" cy="647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38435" cy="647700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38435" cy="647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4.1pt;height:510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38435" cy="647700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" t="-6" r="-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38435" cy="647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8667" w:h="1480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024745" cy="757428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4745" cy="757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24745" cy="757428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24745" cy="7574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9.35pt;height:596.4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24745" cy="757428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24745" cy="7574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9675" w:h="1454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664825" cy="740664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4825" cy="740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64825" cy="740664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4825" cy="7406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9.75pt;height:583.2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64825" cy="740664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4825" cy="7406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8431" w:h="1538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874885" cy="7943215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885" cy="794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75520" cy="794258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75520" cy="7942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7.55pt;height:625.4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75520" cy="794258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75520" cy="7942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648" w:right="6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866630" cy="3596640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6630" cy="359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65995" cy="359664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10" r="-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65995" cy="3596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9pt;height:283.2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65995" cy="359664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10" r="-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65995" cy="3596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82" w:right="382" w:gutter="0" w:header="0" w:top="14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205085" cy="5772785"/>
                <wp:effectExtent l="0" t="0" r="0" b="0"/>
                <wp:wrapTopAndBottom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5085" cy="577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04450" cy="577278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04450" cy="5772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3.55pt;height:454.5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04450" cy="577278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04450" cy="5772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9253" w:h="1426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396855" cy="7226935"/>
                <wp:effectExtent l="0" t="0" r="0" b="0"/>
                <wp:wrapTopAndBottom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6855" cy="722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96220" cy="722630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96220" cy="7226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8.65pt;height:569.0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96220" cy="722630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96220" cy="7226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9402" w:h="1501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491470" cy="7702550"/>
                <wp:effectExtent l="0" t="0" r="0" b="0"/>
                <wp:wrapTopAndBottom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1470" cy="770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90835" cy="7701915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90835" cy="7701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6.1pt;height:606.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90835" cy="7701915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90835" cy="7701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8720" w:h="1448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058400" cy="7369810"/>
                <wp:effectExtent l="0" t="0" r="0" b="0"/>
                <wp:wrapTopAndBottom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0" cy="736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60940" cy="7369810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60940" cy="7369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2pt;height:580.3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60940" cy="7369810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60940" cy="7369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8970" w:h="1522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217150" cy="7836535"/>
                <wp:effectExtent l="0" t="0" r="0" b="0"/>
                <wp:wrapTopAndBottom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0" cy="783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16515" cy="7835900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16515" cy="783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4.5pt;height:617.0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16515" cy="7835900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16515" cy="783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8681" w:h="1467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033635" cy="7489190"/>
                <wp:effectExtent l="0" t="0" r="0" b="0"/>
                <wp:wrapTopAndBottom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635" cy="748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33635" cy="7488555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3635" cy="7488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0.05pt;height:589.7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33635" cy="7488555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3635" cy="7488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9497" w:h="1474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551795" cy="7528560"/>
                <wp:effectExtent l="0" t="0" r="0" b="0"/>
                <wp:wrapTopAndBottom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1795" cy="752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51795" cy="7528560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51795" cy="752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0.85pt;height:592.8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51795" cy="7528560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51795" cy="7528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915910" cy="1758315"/>
                <wp:effectExtent l="0" t="0" r="0" b="0"/>
                <wp:wrapTopAndBottom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5910" cy="175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15275" cy="1758315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5" t="-20" r="-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15275" cy="1758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3.3pt;height:138.4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15275" cy="1758315"/>
                            <wp:effectExtent l="0" t="0" r="0" b="0"/>
                            <wp:docPr id="4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5" t="-20" r="-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15275" cy="1758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440" w:right="292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4:08:00Z</dcterms:created>
  <dc:creator>Торги</dc:creator>
  <dc:description/>
  <cp:keywords/>
  <dc:language>en-US</dc:language>
  <cp:lastModifiedBy>Торги</cp:lastModifiedBy>
  <dcterms:modified xsi:type="dcterms:W3CDTF">2006-08-03T14:09:00Z</dcterms:modified>
  <cp:revision>1</cp:revision>
  <dc:subject/>
  <dc:title/>
</cp:coreProperties>
</file>