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ремонту кровли и подъездов жилых домов в г. Владикавк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11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 - Алания, г. Владикавказ, ул. Станиславского,9 ВМУП «Служба единого заказчика» г. Владикавказ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контракта по ремонту кровли и подъездов жилых домов в г. Владикавказ.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 ремонт мягкой кровли жилого дома по ул. Гэсовская,5.  Смена рулонной кровли, транспортировка мусора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 ремонт подъездов 5-ти этажного 7-ми подъездного  жилого дома по пр. Коста, 286, корп.3. Шпатлевка стен и потолков, окрашивание поверхностей; </w:t>
      </w:r>
      <w:r>
        <w:rPr>
          <w:b/>
          <w:sz w:val="22"/>
          <w:szCs w:val="22"/>
        </w:rPr>
        <w:t>лот№3 –</w:t>
      </w:r>
      <w:r>
        <w:rPr>
          <w:sz w:val="22"/>
          <w:szCs w:val="22"/>
        </w:rPr>
        <w:t xml:space="preserve">  ремонт подъездов 5-ти этажного 7-ми подъездного  жилого дома по пр. Коста, 286, корп.4. Шпатлевка стен и потолков, окрашивание поверхностей; 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- ремонт мягкой кровли жилого дома по ул.Гадиева,62, корп.2. Смена рулонной кровли, транспортировка мусора; </w:t>
      </w:r>
      <w:r>
        <w:rPr>
          <w:b/>
          <w:sz w:val="22"/>
          <w:szCs w:val="22"/>
        </w:rPr>
        <w:t xml:space="preserve">лот№5 - </w:t>
      </w:r>
      <w:r>
        <w:rPr>
          <w:sz w:val="22"/>
          <w:szCs w:val="22"/>
        </w:rPr>
        <w:t xml:space="preserve">ремонт подъездов 9-ти этажного 6-ми подъездного  жилого дома по пр. Доватора,9. Шпатлевка стен и потолков, окрашивание поверхностей;  </w:t>
      </w:r>
      <w:r>
        <w:rPr>
          <w:b/>
          <w:sz w:val="22"/>
          <w:szCs w:val="22"/>
        </w:rPr>
        <w:t xml:space="preserve">лот№6 - </w:t>
      </w:r>
      <w:r>
        <w:rPr>
          <w:sz w:val="22"/>
          <w:szCs w:val="22"/>
        </w:rPr>
        <w:t>ремонт подъездов 5-ти этажного 8-ми подъездного  жилого дома по ул. Кырджалийская,7, корп.1. Шпатлевка стен и потолков, окрашивание поверх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РСО - Алания, г. Владикавказ, ул. Гэсовская,5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РСО - Алания, г. Владикавказ, пр. Коста,286,корп.3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- РСО - Алания, г. Владикавказ, пр.Коста,286, корп.4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- РСО - Алания, г. Владикавказ,  ул.Гадиева,62, корп.2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- РСО - Алания, г. Владикавказ, пр. Доватора,9; </w:t>
      </w:r>
      <w:r>
        <w:rPr>
          <w:b/>
          <w:sz w:val="22"/>
          <w:szCs w:val="22"/>
        </w:rPr>
        <w:t>лот№6</w:t>
      </w:r>
      <w:r>
        <w:rPr>
          <w:sz w:val="22"/>
          <w:szCs w:val="22"/>
        </w:rPr>
        <w:t xml:space="preserve"> - РСО - Алания, г. Владикавказ, Кырджалийская,7, корп.1. Условия выполнения контракта: работы должны быть выполнены в строгом соответствии со сметной документацией и СНИПам. Все используемые материалы должны быть новыми и соответствовать ГОСТам Срок выполнения контракта: конец первого квартала 2007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2475427. руб. </w:t>
      </w:r>
      <w:r>
        <w:rPr>
          <w:b/>
          <w:sz w:val="22"/>
          <w:szCs w:val="22"/>
        </w:rPr>
        <w:t>лот№</w:t>
      </w:r>
      <w:r>
        <w:rPr>
          <w:sz w:val="22"/>
          <w:szCs w:val="22"/>
        </w:rPr>
        <w:t xml:space="preserve">1 – 396 525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- 219680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-331 247 руб.; </w:t>
      </w:r>
      <w:r>
        <w:rPr>
          <w:b/>
          <w:sz w:val="22"/>
          <w:szCs w:val="22"/>
        </w:rPr>
        <w:t>лот№4-</w:t>
      </w:r>
      <w:r>
        <w:rPr>
          <w:sz w:val="22"/>
          <w:szCs w:val="22"/>
        </w:rPr>
        <w:t xml:space="preserve"> 349 529 руб.; </w:t>
      </w:r>
      <w:r>
        <w:rPr>
          <w:b/>
          <w:sz w:val="22"/>
          <w:szCs w:val="22"/>
        </w:rPr>
        <w:t>лот№5-</w:t>
      </w:r>
      <w:r>
        <w:rPr>
          <w:sz w:val="22"/>
          <w:szCs w:val="22"/>
        </w:rPr>
        <w:t xml:space="preserve"> 777 916 руб.; </w:t>
      </w:r>
      <w:r>
        <w:rPr>
          <w:b/>
          <w:sz w:val="22"/>
          <w:szCs w:val="22"/>
        </w:rPr>
        <w:t>лот№6</w:t>
      </w:r>
      <w:r>
        <w:rPr>
          <w:sz w:val="22"/>
          <w:szCs w:val="22"/>
        </w:rPr>
        <w:t xml:space="preserve"> – 400 530 руб. В цену контракта включены все расходы по всем сборам по налогам и платежам, приобретение материал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 февраля по 15 марта 2007 года по адресу: 362040,   РСО - 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5матрт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 февраля  2007 года, дата окончания подачи заявок – 15 марта  2007 года по адресу:  РСО - 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5 марта 2007 год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5 марта 2007 года 362040,   РСО - 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6 марта 2007 года по адресу: г. Владикавказ пл. Штыба,2 здание Администрации местного самоуправления, подведения итогов 19 март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28:00Z</dcterms:created>
  <dc:creator>123</dc:creator>
  <dc:description/>
  <dc:language>en-US</dc:language>
  <cp:lastModifiedBy>123</cp:lastModifiedBy>
  <cp:lastPrinted>2007-02-01T10:58:00Z</cp:lastPrinted>
  <dcterms:modified xsi:type="dcterms:W3CDTF">2007-02-01T07:59:00Z</dcterms:modified>
  <cp:revision>5</cp:revision>
  <dc:subject/>
  <dc:title>Извещение о проведении открытого конкурса на право заключения муниципального  контракта по ремонту кровли подъездов жилых домо</dc:title>
</cp:coreProperties>
</file>