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>Начальник УДСБ и  О АМС г. Владикавказ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Гадиева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«_________»__________________2009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Парк им. К.Л. Хетагуров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еталлической  бесседки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0172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63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2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-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 для пролетов до 2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2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йки металлические со струбцинами из круглых труб и гнутосварных профилей массой отправочной марки до 0,1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-бетонирование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7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слоев щебено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подстилающего сло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цементобетонных покрытия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9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2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слоев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подстилающего сло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аркасов стен и кровли бесед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7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до 0,1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0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4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СМ1-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29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"Металл Профиль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настил (250,05:2,27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"Металл Профиль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ек (210:2,27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2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леп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3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"Металл Профиль"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щельник (50:2,27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5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3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3,00% ФОТ (от 19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5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19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37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72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72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2 кв.2009 г (48798,00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9:00Z</dcterms:created>
  <dc:creator>User</dc:creator>
  <dc:description/>
  <cp:keywords/>
  <dc:language>en-US</dc:language>
  <cp:lastModifiedBy>User</cp:lastModifiedBy>
  <cp:lastPrinted>2010-02-09T11:34:00Z</cp:lastPrinted>
  <dcterms:modified xsi:type="dcterms:W3CDTF">2010-03-02T10:59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