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ставление схем и разработка проектно-сметной документации на водоснабжение по ул. Цветочной, газоснабжение по ул. Лесной в поселке Редант; составление схем и разработка проектно-сметной документации на высоковольтную линию 6 кВ от ПС «Форт» до ТП 243 в поселке Заводском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8» июля 2006года по15 часов 30минут «28» июл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Выполнение работ по  составлению схем и разработки проектно-сметной документации на водоснабжение по ул. Цветочной и газоснабжение по ул. Лесной в поселке Редант; на высоковольтную линию 6 кВ от ПС «Форт» до ТП 243 в пос.Заводско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РСО-Алания, пос. Редант ул. Цветочная и ул. Лесная; пос. Заводской подстанция Форт»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изыскательски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астерская архитектора Болиева Р.И.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6г. в 10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опол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хапсае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6г. в 10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еопол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3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астерская архитектора Болиева Р.И.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Геопол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33 500руб. (</w:t>
      </w:r>
      <w:r>
        <w:rPr>
          <w:sz w:val="24"/>
          <w:szCs w:val="26"/>
        </w:rPr>
        <w:t>двести тридцать три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еополи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хапсаева, 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тридцать три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Мастерская архитектора Болиева Р.И.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Станиславского, 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вести сорок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5 от 2 августа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6:3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21T12:25:00Z</cp:lastPrinted>
  <dcterms:modified xsi:type="dcterms:W3CDTF">2006-07-26T08:18:00Z</dcterms:modified>
  <cp:revision>3</cp:revision>
  <dc:subject/>
  <dc:title>ПРОТОКОЛ ОЦЕНКИ И СОПОСТАВЛЕНИЯ ЗАЯВОК НА УЧАСТИЕ В КОНКУРСЕ </dc:title>
</cp:coreProperties>
</file>