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текущего   ремонта мягкой рубероидной кровли жилых домов по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 ;  текущий ремонт  подъездов жилых  домов  по пр.Доватора,19  ул.Барбашова,47  ул.Кырджалийская,17  пр.Коста,178   ул.Гугкаева,26/2; текущий ремонт инженерного оборудования жилых домов  по ул.Шмулевича,14/2  14/3  16/4 и 16/6 ; выполнения работ по остеклению жилого дома по пр.Коста,283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8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18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6350872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610928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239767 руб., лот№4-1130878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1-2 квартал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3-07 от «18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Вертикаль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(копия),  свидетельство о государственной регистрации юр. лица (копия), справка о задолженности по налогам и сборам (копия).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2-20T11:11:00Z</cp:lastPrinted>
  <dcterms:modified xsi:type="dcterms:W3CDTF">2007-12-20T08:11:00Z</dcterms:modified>
  <cp:revision>71</cp:revision>
  <dc:subject/>
  <dc:title>ПРОТОКОЛ № 79-06</dc:title>
</cp:coreProperties>
</file>