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22» января 2010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спец. одежды для сотрудников ВМУЗ ССНМП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по размещению заказов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Гиоев Казбек Сергеевич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ВМУЗ ССНМП г. Владикавказа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08, РСО-Алания, г. Владикавказ, пр. Доватора, 20, тел. 8672-52246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22» января 2010г. в период с 15 часов 00 минут по 15 часов 30минут по адресу: г.Владикавказ, пл. Штыба, 2, здание Администрации местного самоуправления, этаж 3, кабинет № 309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январ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 спец. одежды для сотрудников  ВМУЗ ССНМП г. Владикавказа в количестве 277 комплектов согласно характеристикам, указанным в извещении о запросе котировок № 01-10 от «12» января 2010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08, РСО-Алания, г. Владикавказ, пр. Доватора, 20, ВМУЗ ССНМ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двух недель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указана с учетом затрат на доставку по адресу заказчика, разгрузочно-погрузочных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восемь тысяч шест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7.</w:t>
      </w:r>
      <w:r>
        <w:rPr>
          <w:b/>
        </w:rPr>
        <w:t xml:space="preserve"> </w:t>
      </w:r>
      <w:r>
        <w:rPr>
          <w:rFonts w:cs="Century" w:ascii="Century" w:hAnsi="Century"/>
          <w:sz w:val="24"/>
          <w:szCs w:val="24"/>
        </w:rPr>
        <w:t>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 при наличии денежных средств на расчетном счете заказчика.</w:t>
      </w:r>
    </w:p>
    <w:p>
      <w:pPr>
        <w:pStyle w:val="Normal"/>
        <w:shd w:fill="FFFFFF" w:val="clear"/>
        <w:spacing w:lineRule="exact" w:line="288"/>
        <w:ind w:left="24" w:hanging="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1» января 2010г. 18часов 00 минут поступили 4 (четыре) котировочные заявки, как это зафиксировано в Журнале регистрации поступления котировочных заявок, от следующих участников размеще</w:t>
      </w:r>
      <w:r>
        <w:rPr/>
        <w:t xml:space="preserve">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юдмил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5009, Адыгея, г. Майкоп, ул. Привольная, 128, тел. 8772-57-78-18, 8918-423237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loydmila@radnet.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19</w:t>
            </w:r>
            <w:r>
              <w:rPr>
                <w:sz w:val="24"/>
                <w:szCs w:val="26"/>
              </w:rPr>
              <w:t>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КФ «Вирине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35, г. Саратов, ул. Тархова, 33а, тел.8452-3618-29, 58-97-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киф-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35, г. Саратов, ул. Тархова, 33а, тел.8452-3618-29, 58-97-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1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дежд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Владикавказ, пр. Мира,46,тел.746194,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20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1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1. Заявка от ООО ПКФ «Виринея», зарегистрированная в журнале регистрации котировочных заявок под номером «2» от 20.01.2010. была отозвана  участником размещения заказа, подавшим данную котировочную заявку до начала рассмотрения  котировочных заявок. Заявка была отозвана 21.01.2010. в 16.43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97"/>
        <w:gridCol w:w="1843"/>
        <w:gridCol w:w="1417"/>
        <w:gridCol w:w="1595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 /не допустить до процедуры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юдмил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7 635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киф-серви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2 235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дежд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явка не соответствует требованиям, установленным в  извещении о запросе котировок. Указанный в заявке ГОСТ (29335-92) не соответствует ГОСТам, указанным в извещении 24760-81, 25194-82, 9896-88, 9897-8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77 00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ов, с учетом  затрат на доставку , разгрузку, погрузку, уплату налогов и других обязательных платежей, поступило от</w:t>
      </w:r>
      <w:r>
        <w:rPr>
          <w:sz w:val="24"/>
          <w:szCs w:val="26"/>
        </w:rPr>
        <w:t xml:space="preserve">  ООО «Скиф-Сервис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2 235 руб.</w:t>
      </w:r>
      <w:r>
        <w:rPr>
          <w:sz w:val="24"/>
          <w:szCs w:val="26"/>
        </w:rPr>
        <w:t xml:space="preserve"> (двести девяносто две тысячи двести тридцать пя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3  Комиссия по размещению заказов рассмотрев котировочные заявки, приняла решение: </w:t>
      </w:r>
    </w:p>
    <w:p>
      <w:pPr>
        <w:pStyle w:val="Normal"/>
        <w:rPr/>
      </w:pPr>
      <w:r>
        <w:rPr>
          <w:sz w:val="24"/>
          <w:szCs w:val="24"/>
        </w:rPr>
        <w:t xml:space="preserve">8.4. Отклонить котировочную заявку ООО «Одежда» согласно  ст.47 п. 3. ФЗ-94, т.к. </w:t>
      </w:r>
      <w:r>
        <w:rPr>
          <w:sz w:val="24"/>
          <w:szCs w:val="26"/>
        </w:rPr>
        <w:t>заявка не соответствует требованиям, установленным в  извещении о запросе котировок. А именно указанный в заявке ГОСТ (29335-92) не соответствует ГОСТам, указанным в извещении 24760-81, 25194-82, 9896-88, 9897-8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5. </w:t>
      </w:r>
      <w:r>
        <w:rPr>
          <w:b/>
          <w:sz w:val="24"/>
          <w:szCs w:val="24"/>
        </w:rPr>
        <w:t>Признать победителем в проведении запроса котировок ООО «Скиф-сервис»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410035, г. Саратов, ул. Тархова, 33а, тел.8452-3618-29, 58-97-4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ести девяносто две тысячи двести тридцать пять рублей.</w:t>
      </w:r>
    </w:p>
    <w:p>
      <w:pPr>
        <w:pStyle w:val="Normal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Цена муниципального контракта, руб.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ООО «Людмил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385009, Адыгея, г. Майкоп, ул. Привольная, 128, тел. 8772-57-78-18, 8918-423237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сорок семь тысяч шестьсот тридцать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iCs/>
          <w:sz w:val="32"/>
          <w:szCs w:val="32"/>
          <w:vertAlign w:val="superscript"/>
        </w:rPr>
        <w:t xml:space="preserve"> </w:t>
      </w:r>
      <w:r>
        <w:rPr>
          <w:iCs/>
          <w:sz w:val="32"/>
          <w:szCs w:val="32"/>
          <w:vertAlign w:val="superscript"/>
        </w:rPr>
        <w:t xml:space="preserve">Дзахоева Лаура Керменовна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полномоченного органа</w:t>
      </w:r>
      <w:r>
        <w:rPr>
          <w:i/>
          <w:iCs/>
          <w:vertAlign w:val="superscript"/>
        </w:rPr>
        <w:tab/>
        <w:t xml:space="preserve">                 _____________________________________    </w:t>
      </w:r>
      <w:r>
        <w:rPr>
          <w:iCs/>
          <w:sz w:val="24"/>
          <w:szCs w:val="24"/>
        </w:rPr>
        <w:t>Хосроева Виктор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</w:t>
      </w:r>
      <w:r>
        <w:rPr>
          <w:i/>
          <w:sz w:val="24"/>
          <w:szCs w:val="26"/>
          <w:vertAlign w:val="superscript"/>
        </w:rPr>
        <w:t>(Подпись)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______</w:t>
            </w:r>
            <w:r>
              <w:rPr>
                <w:sz w:val="24"/>
                <w:szCs w:val="24"/>
              </w:rPr>
              <w:t xml:space="preserve">   Бигулов Ибрагим Николае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01:00Z</dcterms:created>
  <dc:creator>Воробьева О.М., Вдовина В.В., Ермаков В.А.</dc:creator>
  <dc:description/>
  <cp:keywords/>
  <dc:language>en-US</dc:language>
  <cp:lastModifiedBy>User</cp:lastModifiedBy>
  <cp:lastPrinted>2009-12-28T16:36:00Z</cp:lastPrinted>
  <dcterms:modified xsi:type="dcterms:W3CDTF">2010-01-22T12:54:00Z</dcterms:modified>
  <cp:revision>21</cp:revision>
  <dc:subject/>
  <dc:title>ПРОТОКОЛ ОЦЕНКИ И СОПОСТАВЛЕНИЯ ЗАЯВОК НА УЧАСТИЕ В КОНКУРСЕ </dc:title>
</cp:coreProperties>
</file>