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 декабря 2007 года</w:t>
        <w:br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 работ по устройству шатровой кровли жилого дома по ул. Б Ватаева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0»</w:t>
      </w:r>
      <w:r>
        <w:rPr>
          <w:sz w:val="24"/>
          <w:szCs w:val="24"/>
        </w:rPr>
        <w:t xml:space="preserve"> 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 часов 00 минут (время московское)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10» </w:t>
      </w:r>
      <w:r>
        <w:rPr>
          <w:sz w:val="24"/>
        </w:rPr>
        <w:t>декабря 2007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,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(время московское)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Ир- 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1,  РСО-А, г. Владикавказ, пр. Коста 281,кор.1, кв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0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779"/>
      </w:tblGrid>
      <w:tr>
        <w:trPr>
          <w:trHeight w:val="467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101-07, от «10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Ир - 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Свидетельство о постановке на учет  (копия), свидетельство о внесении записи в ЕГР (копия), справка с УФНСРФ по РСО-А (копия), налоговая декларация по налогу, уплачиваемому в связи с применением упрощенной системы налогообложения (копия)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7:00Z</dcterms:created>
  <dc:creator>User</dc:creator>
  <dc:description/>
  <dc:language>en-US</dc:language>
  <cp:lastModifiedBy>123</cp:lastModifiedBy>
  <cp:lastPrinted>2007-12-10T15:24:00Z</cp:lastPrinted>
  <dcterms:modified xsi:type="dcterms:W3CDTF">2007-12-10T13:03:00Z</dcterms:modified>
  <cp:revision>13</cp:revision>
  <dc:subject/>
  <dc:title>ПРОТОКОЛ № 79-06</dc:title>
</cp:coreProperties>
</file>