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ОБРА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жилого помещения пригодным (непригодны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постоянного прожи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ю межведомственной комиссии        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________________________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8"/>
          <w:szCs w:val="18"/>
        </w:rPr>
        <w:t>(Ф.И.О. гражданина, индивидуального предпринимателя; наименование организации; юридический и фактический адрес, контактные телеф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шу _____________________________________________________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( указывается цел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го мне 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либо 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у собственности 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аво собственности на жилое помещение не обременено правами ины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 заявлению прилагаются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дпись: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8"/>
          <w:szCs w:val="28"/>
        </w:rPr>
      </w:pP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Дата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55:00Z</dcterms:created>
  <dc:creator>User</dc:creator>
  <dc:description/>
  <cp:keywords/>
  <dc:language>en-US</dc:language>
  <cp:lastModifiedBy>User</cp:lastModifiedBy>
  <dcterms:modified xsi:type="dcterms:W3CDTF">2012-06-17T18:01:00Z</dcterms:modified>
  <cp:revision>3</cp:revision>
  <dc:subject/>
  <dc:title>Приложение №1</dc:title>
</cp:coreProperties>
</file>