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609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609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уббольница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Бульвар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ч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ирма «Казб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Сибир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исловод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ачная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  <w:lang w:val="en-US"/>
        </w:rPr>
        <w:t xml:space="preserve">]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ахалин»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ЭС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  <w:lang w:val="en-US"/>
        </w:rPr>
        <w:t xml:space="preserve">]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Окса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56540" cy="25654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9550" cy="20129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25654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0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3992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3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]   [</w:t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2.7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]   [</w:t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335</wp:posOffset>
                </wp:positionH>
                <wp:positionV relativeFrom="paragraph">
                  <wp:posOffset>114935</wp:posOffset>
                </wp:positionV>
                <wp:extent cx="10160" cy="353060"/>
                <wp:effectExtent l="8255" t="635" r="82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53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9.05pt;width:0.8pt;height:27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7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1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1-08-19T11:23:00Z</dcterms:modified>
  <cp:revision>19</cp:revision>
  <dc:subject/>
  <dc:title/>
</cp:coreProperties>
</file>