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7425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7404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0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8295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829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7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2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e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8e40" stroked="t" o:allowincell="f" style="position:absolute;margin-left:125.85pt;margin-top:5.9pt;width:8.95pt;height:8.95pt;mso-wrap-style:none;v-text-anchor:middle">
                <v:fill o:detectmouseclick="t" type="solid" color2="#ff71b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-№4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e4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8e40" stroked="t" o:allowincell="f" style="position:absolute;margin-left:125.85pt;margin-top:10.75pt;width:8.95pt;height:8.95pt;mso-wrap-style:none;v-text-anchor:middle">
                <v:fill o:detectmouseclick="t" type="solid" color2="#ff71b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a10d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a10da" stroked="t" o:allowincell="f" style="position:absolute;margin-left:125.85pt;margin-top:9.2pt;width:8.95pt;height:8.95pt;mso-wrap-style:none;v-text-anchor:middle">
                <v:fill o:detectmouseclick="t" type="solid" color2="#e5ef2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829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-0.0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8295</wp:posOffset>
                </wp:positionH>
                <wp:positionV relativeFrom="paragraph">
                  <wp:posOffset>106108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83.5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ваневс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.50-лет Октяб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З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.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Зорто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9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омышленный М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8295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9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ЖД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Л.Толст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5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и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Гурм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8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тейто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./Ц.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.Горьк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32575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25.6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Иристонский М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рмянска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6.6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авленк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9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ПТУ №9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11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авод «Бино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2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5.9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9:15:00Z</dcterms:modified>
  <cp:revision>24</cp:revision>
  <dc:subject/>
  <dc:title/>
</cp:coreProperties>
</file>