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4800</wp:posOffset>
                </wp:positionH>
                <wp:positionV relativeFrom="paragraph">
                  <wp:posOffset>-76200</wp:posOffset>
                </wp:positionV>
                <wp:extent cx="6926580" cy="952500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6580" cy="9525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 А С П О Р 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hadow/>
                                <w:sz w:val="5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u w:val="single"/>
                              </w:rPr>
                              <w:t>6–ая Промышленная – п.Спутн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>(наименование маршру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45.4pt;height:750pt;mso-wrap-distance-left:9.05pt;mso-wrap-distance-right:9.05pt;mso-wrap-distance-top:0pt;mso-wrap-distance-bottom:0pt;margin-top:-6pt;mso-position-vertical-relative:text;margin-left:-2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 А С П О Р 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shadow/>
                          <w:sz w:val="52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b/>
                          <w:shadow/>
                          <w:sz w:val="5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Cs w:val="false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Cs w:val="false"/>
                          <w:u w:val="single"/>
                        </w:rPr>
                        <w:t>6–ая Промышленная – п.Спутни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>(наименование маршрута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675</wp:posOffset>
                </wp:positionH>
                <wp:positionV relativeFrom="paragraph">
                  <wp:posOffset>-7873365</wp:posOffset>
                </wp:positionV>
                <wp:extent cx="2025650" cy="933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0" cy="93345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есено в реестр маршру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улярных пассажирских перевозо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 Владикавка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0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59.5pt;height:73.5pt;mso-wrap-distance-left:9.05pt;mso-wrap-distance-right:9.05pt;mso-wrap-distance-top:0pt;mso-wrap-distance-bottom:0pt;margin-top:-619.9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несено в реестр маршрутов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егулярных пассажирских перевозок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. Владикавказ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№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001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2565</wp:posOffset>
                </wp:positionH>
                <wp:positionV relativeFrom="paragraph">
                  <wp:posOffset>-47625</wp:posOffset>
                </wp:positionV>
                <wp:extent cx="6634480" cy="929957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4480" cy="92995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hadow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"СОГЛАСОВАНО"</w:t>
                              <w:tab/>
                              <w:tab/>
                              <w:tab/>
                              <w:tab/>
                              <w:t>"УТВЕРЖДАЮ"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Начальник УГИБДД РСО-А</w:t>
                              <w:tab/>
                              <w:tab/>
                              <w:t xml:space="preserve">   Начальник Управл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полковник</w:t>
                              <w:tab/>
                              <w:tab/>
                              <w:tab/>
                              <w:tab/>
                              <w:tab/>
                              <w:t xml:space="preserve">   транспорта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и организации дорожного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движения г.Владикавказ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_____________Х.И. Бекузаров</w:t>
                              <w:tab/>
                              <w:tab/>
                              <w:t xml:space="preserve"> _____________М.К. Газдан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ab/>
                              <w:t>«___»___________20___г.</w:t>
                              <w:tab/>
                              <w:tab/>
                              <w:tab/>
                              <w:t>«___»___________20___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АСПОР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hadow/>
                                <w:sz w:val="5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u w:val="single"/>
                              </w:rPr>
                              <w:t>6–ая Промышленная – п.Спутн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>(наименование маршрут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Вид маршрута: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городск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Составлен  по состоянию на «___»_______________20__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2.4pt;height:732.25pt;mso-wrap-distance-left:9.05pt;mso-wrap-distance-right:9.05pt;mso-wrap-distance-top:0pt;mso-wrap-distance-bottom:0pt;margin-top:-3.75pt;mso-position-vertical-relative:text;margin-left:-1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hadow/>
                          <w:sz w:val="28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"СОГЛАСОВАНО"</w:t>
                        <w:tab/>
                        <w:tab/>
                        <w:tab/>
                        <w:tab/>
                        <w:t>"УТВЕРЖДАЮ"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Начальник УГИБДД РСО-А</w:t>
                        <w:tab/>
                        <w:tab/>
                        <w:t xml:space="preserve">   Начальник Управле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полковник</w:t>
                        <w:tab/>
                        <w:tab/>
                        <w:tab/>
                        <w:tab/>
                        <w:tab/>
                        <w:t xml:space="preserve">   транспорта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и организации дорожного 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движения г.Владикавказ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_____________Х.И. Бекузаров</w:t>
                        <w:tab/>
                        <w:tab/>
                        <w:t xml:space="preserve"> _____________М.К. Газданов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ab/>
                        <w:t>«___»___________20___г.</w:t>
                        <w:tab/>
                        <w:tab/>
                        <w:tab/>
                        <w:t>«___»___________20___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АСПОР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shadow/>
                          <w:sz w:val="52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Cs w:val="false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u w:val="single"/>
                        </w:rPr>
                        <w:t>6–ая Промышленная – п.Спутни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>(наименование маршрута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Вид маршрута: 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городск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Составлен  по состоянию на «___»_______________20__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hadow/>
          <w:sz w:val="32"/>
          <w:szCs w:val="32"/>
        </w:rPr>
      </w:pPr>
      <w:r>
        <w:rPr>
          <w:rFonts w:cs="Arial" w:ascii="Arial" w:hAnsi="Arial"/>
          <w:shadow/>
          <w:sz w:val="32"/>
          <w:szCs w:val="32"/>
        </w:rPr>
        <w:t>ПАСПОРТ МАРШРУТ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52"/>
          <w:szCs w:val="32"/>
        </w:rPr>
      </w:pPr>
      <w:r>
        <w:rPr>
          <w:rFonts w:cs="Arial" w:ascii="Arial" w:hAnsi="Arial"/>
          <w:b/>
          <w:shadow/>
          <w:sz w:val="52"/>
          <w:szCs w:val="32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Протяженность </w:t>
        <w:tab/>
        <w:tab/>
        <w:t>37.6</w:t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зонность работы (период работы )</w:t>
      </w:r>
      <w:r>
        <w:rPr>
          <w:sz w:val="28"/>
          <w:szCs w:val="28"/>
        </w:rPr>
        <w:tab/>
        <w:t>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  <w:u w:val="single"/>
        </w:rPr>
      </w:pPr>
      <w:r>
        <w:rPr>
          <w:rFonts w:cs="Arial" w:ascii="Arial" w:hAnsi="Arial"/>
          <w:shadow/>
          <w:sz w:val="28"/>
          <w:szCs w:val="28"/>
          <w:u w:val="single"/>
        </w:rPr>
        <w:t>__________________________Круглогодично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открытия и основание  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закрытия и основание 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hadow/>
          <w:sz w:val="32"/>
          <w:szCs w:val="28"/>
        </w:rPr>
      </w:pPr>
      <w:r>
        <w:rPr>
          <w:rFonts w:cs="Arial" w:ascii="Arial" w:hAnsi="Arial"/>
          <w:shadow/>
          <w:sz w:val="3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624"/>
        <w:gridCol w:w="339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ут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ледован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менен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ричи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мен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6-Промышленн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Тельман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жарского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Москов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А.Кес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Владикавказ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Москов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Барбаш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Кост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Таути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Б.Ват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ир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Маркус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уйбыш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ушкин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З.Магк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цинское шосс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АКТ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32"/>
        </w:rPr>
        <w:t>замера протяженности маршру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</w:rPr>
        <w:tab/>
        <w:tab/>
        <w:tab/>
        <w:tab/>
        <w:tab/>
        <w:tab/>
        <w:t>«УТВЕРЖДАЮ»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чальник Управления транспорта, и организации дорожного движения                   г. Владикавказ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 М.К. Газданов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«___»  _______________ 20__ г.</w:t>
      </w:r>
    </w:p>
    <w:p>
      <w:pPr>
        <w:pStyle w:val="Normal"/>
        <w:ind w:left="57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омиссия в составе: 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ab/>
        <w:t>Черджиев Т.Ч.- начальник отдела транспортно - правового регулирования УТОДД АМС г.Владикавказа (председатель комиссии);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ab/>
        <w:t>членов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Амбалов К.М.-главный специалист УТОДД АМС г.Владикавказа;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Богиева Ф.З. - главный специалист УТОДД АМС г.Владикавказа;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Дзебисов Т.А.- главный специалист УТОДД АМС г.Владикавказа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ab/>
        <w:t xml:space="preserve">«24» августа 2012 г. произвела замер межостановочных расстояний и общей протяженности маршрута  </w:t>
      </w:r>
      <w:r>
        <w:rPr>
          <w:rFonts w:cs="Arial" w:ascii="Arial" w:hAnsi="Arial"/>
          <w:b/>
          <w:sz w:val="28"/>
        </w:rPr>
        <w:t xml:space="preserve">городского автобусного маршрута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№</w:t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1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Путем контрольного замера на автомобиле марки </w:t>
      </w:r>
      <w:r>
        <w:rPr>
          <w:rFonts w:cs="Arial" w:ascii="Arial" w:hAnsi="Arial"/>
          <w:b/>
          <w:sz w:val="28"/>
          <w:lang w:val="en-US"/>
        </w:rPr>
        <w:t>Hyundai</w:t>
      </w:r>
      <w:r>
        <w:rPr>
          <w:rFonts w:cs="Arial" w:ascii="Arial" w:hAnsi="Arial"/>
          <w:sz w:val="28"/>
        </w:rPr>
        <w:t xml:space="preserve"> государственный № </w:t>
      </w:r>
      <w:r>
        <w:rPr>
          <w:rFonts w:cs="Arial" w:ascii="Arial" w:hAnsi="Arial"/>
          <w:b/>
          <w:sz w:val="28"/>
        </w:rPr>
        <w:t xml:space="preserve">А 491 МК 15 </w:t>
      </w:r>
      <w:r>
        <w:rPr>
          <w:rFonts w:cs="Arial" w:ascii="Arial" w:hAnsi="Arial"/>
          <w:b/>
          <w:sz w:val="28"/>
          <w:lang w:val="en-US"/>
        </w:rPr>
        <w:t>RUS</w:t>
      </w:r>
      <w:r>
        <w:rPr>
          <w:rFonts w:cs="Arial" w:ascii="Arial" w:hAnsi="Arial"/>
          <w:sz w:val="28"/>
        </w:rPr>
        <w:t xml:space="preserve"> водитель </w:t>
      </w:r>
      <w:r>
        <w:rPr>
          <w:rFonts w:cs="Arial" w:ascii="Arial" w:hAnsi="Arial"/>
          <w:b/>
          <w:sz w:val="28"/>
        </w:rPr>
        <w:t>Джелиев О.И</w:t>
      </w:r>
      <w:r>
        <w:rPr>
          <w:rFonts w:cs="Arial" w:ascii="Arial" w:hAnsi="Arial"/>
          <w:sz w:val="28"/>
        </w:rPr>
        <w:t>.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на стандартной авторезине, а также путем сверки с паспортом дороги комиссия установила: 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</w:rPr>
        <w:tab/>
        <w:t xml:space="preserve">Общая протяженность маршрута, согласно показанию счетчика спидометра составила </w:t>
      </w:r>
      <w:r>
        <w:rPr>
          <w:rFonts w:cs="Arial" w:ascii="Arial" w:hAnsi="Arial"/>
          <w:sz w:val="28"/>
          <w:u w:val="single"/>
        </w:rPr>
        <w:t>37.6 км</w:t>
      </w:r>
    </w:p>
    <w:p>
      <w:pPr>
        <w:pStyle w:val="Normal"/>
        <w:rPr>
          <w:rFonts w:ascii="Arial" w:hAnsi="Arial" w:cs="Arial"/>
          <w:shadow/>
          <w:sz w:val="32"/>
          <w:u w:val="single"/>
        </w:rPr>
      </w:pPr>
      <w:r>
        <w:rPr>
          <w:rFonts w:cs="Arial" w:ascii="Arial" w:hAnsi="Arial"/>
          <w:shadow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стояние между промежуточными остановками составил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ТУДА</w:t>
        <w:tab/>
        <w:tab/>
        <w:tab/>
        <w:tab/>
        <w:tab/>
        <w:tab/>
        <w:tab/>
        <w:tab/>
        <w:tab/>
      </w:r>
      <w:r>
        <w:rPr/>
        <w:t>ОБРАТНО</w:t>
      </w:r>
    </w:p>
    <w:tbl>
      <w:tblPr>
        <w:tblW w:w="10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009"/>
        <w:gridCol w:w="975"/>
        <w:gridCol w:w="4207"/>
        <w:gridCol w:w="948"/>
        <w:gridCol w:w="948"/>
        <w:gridCol w:w="948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 Спидом.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Расстоян. между остановоч пунктами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. от начального пункта</w:t>
            </w:r>
          </w:p>
        </w:tc>
        <w:tc>
          <w:tcPr>
            <w:tcW w:w="42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Наименование остановочных пунктов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спидом.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между останов. пунктами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от начального пункта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я  Промышленная (Конечная))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8800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я  Промышленная (МУП УПТК)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8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Тельмана («Бавария»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7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Тельмана-пер.Холодны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7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Тельмана (Хладокомбинат»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68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Тельмана-Мичурин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6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Тельмана – ул.Гвардей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Пожарского – ул. Тельман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Пожарского №9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Пожарского (сбер.банк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енный завод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оветский районный суд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вокзал-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осковская №3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А.Кесаева (маг. «Кеша»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-к «Алан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/ц «Забава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8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Цокол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.Пехотинцев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осковская (ф/ц. «Асик»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осковская-Калинин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Гизельский круг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Барбашова №9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Поликлиника №4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КБ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Барбашова, №3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етинский театр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Б.Ватаева, №6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етари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ГАУ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рикмахерская «Жанна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уб «Пирамида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рынок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_Timer" w:hAnsi="a_Timer" w:cs="a_Timer"/>
              </w:rPr>
            </w:pPr>
            <w:r>
              <w:rPr>
                <w:rFonts w:cs="a_Timer" w:ascii="a_Timer" w:hAnsi="a_Timer"/>
              </w:rPr>
              <w:t>кинотеатр «Дружба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_Timer" w:hAnsi="a_Timer" w:cs="a_Timer"/>
              </w:rPr>
            </w:pPr>
            <w:r>
              <w:rPr>
                <w:rFonts w:cs="a_Timer" w:ascii="a_Timer" w:hAnsi="a_Timer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_Timer" w:hAnsi="a_Timer" w:cs="a_Timer"/>
              </w:rPr>
            </w:pPr>
            <w:r>
              <w:rPr>
                <w:rFonts w:cs="a_Timer" w:ascii="a_Timer" w:hAnsi="a_Timer"/>
              </w:rPr>
              <w:t>Поликлиника №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_Timer" w:hAnsi="a_Timer" w:cs="a_Timer"/>
              </w:rPr>
            </w:pPr>
            <w:r>
              <w:rPr>
                <w:rFonts w:cs="a_Timer" w:ascii="a_Timer" w:hAnsi="a_Timer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_Timer" w:hAnsi="a_Timer" w:cs="a_Timer"/>
              </w:rPr>
            </w:pPr>
            <w:r>
              <w:rPr>
                <w:rFonts w:cs="a_Timer" w:ascii="a_Timer" w:hAnsi="a_Timer"/>
              </w:rPr>
              <w:t>СОГМ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_Timer" w:hAnsi="a_Timer" w:cs="a_Timer"/>
              </w:rPr>
            </w:pPr>
            <w:r>
              <w:rPr>
                <w:rFonts w:cs="a_Timer" w:ascii="a_Timer" w:hAnsi="a_Timer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_Timer" w:hAnsi="a_Timer" w:cs="a_Timer"/>
              </w:rPr>
            </w:pPr>
            <w:r>
              <w:rPr>
                <w:rFonts w:cs="a_Timer" w:ascii="a_Timer" w:hAnsi="a_Timer"/>
              </w:rPr>
              <w:t>ул. З. Магк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_Timer" w:hAnsi="a_Timer" w:cs="a_Timer"/>
              </w:rPr>
            </w:pPr>
            <w:r>
              <w:rPr>
                <w:rFonts w:cs="a_Timer" w:ascii="a_Timer" w:hAnsi="a_Timer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гран.управление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7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ет.фак ГГАУ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7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точные кладбищ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. Спутник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ечная (п. Спутник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Примечание:</w:t>
      </w:r>
      <w:r>
        <w:rPr>
          <w:rFonts w:cs="Arial" w:ascii="Arial" w:hAnsi="Arial"/>
        </w:rPr>
        <w:t xml:space="preserve"> Места установки знаков на автобусных остановках с ГИБДД МВД РСО-А согласованы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Председатель комиссии </w:t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Члены комиссии:</w:t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>____________________    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68"/>
        <w:gridCol w:w="3828"/>
      </w:tblGrid>
      <w:tr>
        <w:trPr>
          <w:trHeight w:val="18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Временные измен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маршрут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(укорочение, введ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объездов, прекращ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виж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изме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ричина изменения</w:t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ХАРАКТЕРИСТИКА ДОРОГИ НА МАРШРУТЕ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lang w:val="ru-RU"/>
        </w:rPr>
      </w:pPr>
      <w:r>
        <w:rPr>
          <w:rFonts w:cs="Arial" w:ascii="Arial" w:hAnsi="Arial"/>
          <w:b/>
          <w:shadow/>
          <w:sz w:val="32"/>
          <w:lang w:val="ru-RU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ая, 1 ой категории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(название дороги, категория)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Ширина проезжей части , тип покрытия (по участкам , с указанием их протяженности)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ое покрытие, ширина проезжей части – 6-10 м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  <w:lang w:val="ru-RU"/>
        </w:rPr>
      </w:pPr>
      <w:r>
        <w:rPr>
          <w:rFonts w:cs="Arial" w:ascii="Arial" w:hAnsi="Arial"/>
          <w:b w:val="false"/>
          <w:sz w:val="28"/>
          <w:szCs w:val="28"/>
          <w:lang w:val="ru-RU"/>
        </w:rPr>
        <w:t>СВЕДЕНИЯ О ТРАССЕ МАРШРУТ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szCs w:val="28"/>
          <w:lang w:val="ru-RU"/>
        </w:rPr>
      </w:pPr>
      <w:r>
        <w:rPr>
          <w:rFonts w:cs="Arial" w:ascii="Arial" w:hAnsi="Arial"/>
          <w:b/>
          <w:shadow/>
          <w:sz w:val="32"/>
          <w:szCs w:val="28"/>
          <w:lang w:val="ru-RU"/>
        </w:rPr>
      </w:r>
    </w:p>
    <w:tbl>
      <w:tblPr>
        <w:tblW w:w="969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846"/>
      </w:tblGrid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ем обслуживается дорога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СУ при АМС г.Владикавказ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мостов (между каким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унктами или на каком километре) и их грузоподъемность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 xml:space="preserve">Два железобетонных моста неограниченной грузоподъемности через р.Терек по ул.Пожарского и ул.Кирова, 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 xml:space="preserve">Наличие ж/д переездов (между 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акими пунктами или на каком километре) и вид их (охраняемые, неохраняемые).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Один охраняемый ж/д переезд по ул.Тельман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Трамвайные пути по ул.Пожарского-ул.Николае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ул.Международная-ул.А.Кесае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ул.Московская-ул.Калинин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ул.Барбашова-пр.Кост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ул.Кирова-пр.Мир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TextBody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 каких остановочных пунктах имеются съездные площадк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  <w:lang w:val="ru-RU"/>
              </w:rPr>
            </w:pPr>
            <w:r>
              <w:rPr>
                <w:rFonts w:cs="Arial" w:ascii="Arial" w:hAnsi="Arial"/>
                <w:shadow/>
                <w:sz w:val="28"/>
                <w:lang w:val="ru-RU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разворотных площадок на конечных пунктах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конечных разворотных пунктах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hadow/>
          <w:sz w:val="32"/>
        </w:rPr>
        <w:tab/>
      </w:r>
      <w:r>
        <w:rPr>
          <w:rFonts w:cs="Arial" w:ascii="Arial" w:hAnsi="Arial"/>
          <w:shadow/>
          <w:sz w:val="28"/>
          <w:szCs w:val="28"/>
        </w:rPr>
        <w:t>Дата заполнения “___”____________20__ г.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Тарификация маршрута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8"/>
        <w:gridCol w:w="2872"/>
        <w:gridCol w:w="1677"/>
        <w:gridCol w:w="1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 xml:space="preserve">Границы 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участков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реднее протяжение тарифных участков, к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тоимость проезд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Дата изме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уб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drawing>
          <wp:inline distT="0" distB="0" distL="0" distR="0">
            <wp:extent cx="6402705" cy="61385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705" cy="613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Начало и окончание движения автобусов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на линии, интервалы движения по периодам дня (в мин.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</w:t>
      </w:r>
      <w:r>
        <w:rPr>
          <w:rFonts w:cs="Arial" w:ascii="Arial" w:hAnsi="Arial"/>
          <w:shadow/>
          <w:sz w:val="28"/>
          <w:szCs w:val="28"/>
        </w:rPr>
        <w:t>и дням недели (обычные, субботние, воскресные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698"/>
        <w:gridCol w:w="1699"/>
        <w:gridCol w:w="1699"/>
        <w:gridCol w:w="1699"/>
        <w:gridCol w:w="1699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Начало движ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Окончание дви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ериоды времени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</w:rPr>
              <w:t>с___до___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Интервалы, ми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Дата измен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ричины изменения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.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2.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Время начала и окончания работы основных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предприятий и организаций,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расположенных вблизи маршрута</w:t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</w:rPr>
      </w:pPr>
      <w:r>
        <w:rPr>
          <w:rFonts w:cs="Arial" w:ascii="Arial" w:hAnsi="Arial"/>
          <w:shadow/>
          <w:sz w:val="36"/>
          <w:szCs w:val="36"/>
        </w:rPr>
      </w:r>
    </w:p>
    <w:tbl>
      <w:tblPr>
        <w:tblW w:w="1030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5111"/>
        <w:gridCol w:w="3434"/>
      </w:tblGrid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</w:t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Завод «Бавария»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.00-21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</w:t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Хладокомбинат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.00-20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3</w:t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КГМИ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4</w:t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«Советский районный суд»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5</w:t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АВ-№1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.00-22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6</w:t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ынок «Алан»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</w:t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к/т «Терек»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23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</w:t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Центральное ГИБДД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КБ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Детская больница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КГМТ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Ирон театр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22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ГГАУ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ынок «Центральнай»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т/ц «Глобус»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оликлиника №1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hadow/>
                <w:sz w:val="28"/>
                <w:szCs w:val="28"/>
              </w:rPr>
              <w:t>8.00-19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ОГМА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.00-18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та составления паспорт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чальник УТОДД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МС г.Владикавказ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_Time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hadow/>
      <w:sz w:val="28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color w:val="000000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7:23:00Z</dcterms:created>
  <dc:creator>Орбита</dc:creator>
  <dc:description/>
  <cp:keywords/>
  <dc:language>en-US</dc:language>
  <cp:lastModifiedBy>Admin</cp:lastModifiedBy>
  <cp:lastPrinted>2012-02-01T08:57:00Z</cp:lastPrinted>
  <dcterms:modified xsi:type="dcterms:W3CDTF">2012-08-29T08:19:00Z</dcterms:modified>
  <cp:revision>71</cp:revision>
  <dc:subject/>
  <dc:title/>
</cp:coreProperties>
</file>