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Московская - 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Московская - 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8025765</wp:posOffset>
                </wp:positionV>
                <wp:extent cx="1974850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969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8.5pt;mso-wrap-distance-left:9.05pt;mso-wrap-distance-right:9.05pt;mso-wrap-distance-top:0pt;mso-wrap-distance-bottom:0pt;margin-top:-631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Московская -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Московская -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8.5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п.Спут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Восточные кладбищ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Вет.фа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Неивестного солда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АВ-2 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Дзержин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ырджали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8.5км</w:t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.фа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известного 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. бан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 детского творче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Геро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ервомай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ет.санаторий «Юност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сих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сихиатрическая боль-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ет.санаторий «Юност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ул.Гадиева-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highlight w:val="yellow"/>
              </w:rPr>
            </w:pPr>
            <w:r>
              <w:rPr>
                <w:rFonts w:cs="Arial" w:ascii="Arial" w:hAnsi="Arial"/>
                <w:sz w:val="28"/>
                <w:highlight w:val="yellow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ервомай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Геро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 детского творче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риво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еизвестного .солда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.фа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ген.Плиева-п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4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76"/>
        <w:gridCol w:w="3492"/>
      </w:tblGrid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ет.фак ГГА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2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.00-22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ривоз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1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ервомайский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сихбольниц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dcterms:modified xsi:type="dcterms:W3CDTF">2010-10-08T12:12:00Z</dcterms:modified>
  <cp:revision>48</cp:revision>
  <dc:subject/>
  <dc:title/>
</cp:coreProperties>
</file>