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9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635" cy="660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9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1905" cy="6603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мберди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/ч</w:t>
      </w:r>
    </w:p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2"/>
          <w:szCs w:val="32"/>
          <w:lang w:val="en-US"/>
        </w:rPr>
        <w:t>]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[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ахали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>Дом Печат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Арк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К «ОЗАТЭ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44"/>
          <w:szCs w:val="44"/>
          <w:lang w:val="en-US"/>
        </w:rPr>
        <w:t>]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20129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Ц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>СОШ №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30543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-д «Электроцин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СВ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вгустовских событи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м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нколог. диспанс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223837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238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]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76.2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]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</wp:posOffset>
                </wp:positionH>
                <wp:positionV relativeFrom="paragraph">
                  <wp:posOffset>130175</wp:posOffset>
                </wp:positionV>
                <wp:extent cx="1270" cy="229235"/>
                <wp:effectExtent l="8255" t="635" r="825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0.25pt;width:0.05pt;height:1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1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2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19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5pt;margin-top:4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7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05:00Z</dcterms:modified>
  <cp:revision>24</cp:revision>
  <dc:subject/>
  <dc:title/>
</cp:coreProperties>
</file>