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л.Штыба – Попов ху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л.Штыба – Попов ху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02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№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021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л. Штыба– Попов ху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л. Штыба– Попов ху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21.8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опов хуто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угулов А.Б.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1.8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1184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Героев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учитель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хуто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/>
      </w:pPr>
      <w:r>
        <w:rPr/>
        <w:t>СВЕДЕНИЯ О ТРАССЕ МАРШРУТА</w:t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Ген. 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пр. Коста – ул. 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л. Штыба – ул. Г. 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 г. Владикавказ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0-07-29T14:53:00Z</cp:lastPrinted>
  <dcterms:modified xsi:type="dcterms:W3CDTF">2011-03-17T12:15:00Z</dcterms:modified>
  <cp:revision>115</cp:revision>
  <dc:subject/>
  <dc:title/>
</cp:coreProperties>
</file>