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ул.В.Абаева–ул.Трассо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bCs w:val="false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ул.В.Абаева–ул.Трассов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-7873365</wp:posOffset>
                </wp:positionV>
                <wp:extent cx="1962150" cy="946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9461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4.5pt;height:74.5pt;mso-wrap-distance-left:9.05pt;mso-wrap-distance-right:9.05pt;mso-wrap-distance-top:0pt;mso-wrap-distance-bottom:0pt;margin-top:-619.9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19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 xml:space="preserve">транспорта и организации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дорожного движ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Х.И. Бекузаров</w:t>
                              <w:tab/>
                              <w:tab/>
                              <w:t xml:space="preserve"> _____________М.К. Газда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___г.</w:t>
                              <w:tab/>
                              <w:tab/>
                              <w:tab/>
                              <w:t>«___»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ул.В.Абаева–ул.Трассо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 xml:space="preserve">транспорта и организации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дорожного движ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Х.И. Бекузаров</w:t>
                        <w:tab/>
                        <w:tab/>
                        <w:t xml:space="preserve"> _____________М.К. Газданов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___г.</w:t>
                        <w:tab/>
                        <w:tab/>
                        <w:tab/>
                        <w:t>«___»___________20_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18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ул.В.Абаева–ул.Трассов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39.0 км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В.Аб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Г.Б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К.Хетагу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Димит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.Штыб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ген.Пл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.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Гад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.Довато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Барбаш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Калин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Весення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Дзус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Владикавказ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А Кес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Пожарск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Иристо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ичур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Тельма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Трассов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«УТВЕРЖДАЮ»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Управления транспорта и организации дорожного движения                 г. Владикавказ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М.К. Газдано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Комиссия в составе: председателя Бесаева А.Б. – зам.начальника Управления транспорта и организации дорожного движения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ленов:</w:t>
        <w:tab/>
        <w:t>Амбалов К.М.-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   Бугулов А.Б.- 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«____» _________ 20__г. произвела замер межостановочных расстояний и общей протяженности маршрута </w:t>
      </w:r>
      <w:r>
        <w:rPr>
          <w:rFonts w:cs="Arial" w:ascii="Arial" w:hAnsi="Arial"/>
          <w:b/>
          <w:sz w:val="28"/>
        </w:rPr>
        <w:t>Городского автобусного маршрута № 18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</w:rPr>
        <w:t>ГАЗ-322132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sz w:val="28"/>
          <w:u w:val="single"/>
        </w:rPr>
        <w:t xml:space="preserve">В 174 НА 15 </w:t>
      </w:r>
      <w:r>
        <w:rPr>
          <w:rFonts w:cs="Arial" w:ascii="Arial" w:hAnsi="Arial"/>
          <w:sz w:val="28"/>
          <w:u w:val="single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sz w:val="28"/>
          <w:u w:val="single"/>
        </w:rPr>
        <w:t>Шавлохов Г.Н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39.0 км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.Абаева «ГЭС»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.Абаева (маг«Оксана»)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.Хетагурова-.Г.Б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Штыб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ди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стелл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Довато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ержин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ервомай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арбаш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ырджалий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зельский круг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сков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есення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Закарпатье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Товары для женщи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 №4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ладикавказская-Дзус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Кеш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вокзал - 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ский районный су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молзаво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Революци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Северный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БСП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ичурина (маг. «Флагман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ичурина(маг. «Багир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ичурина(маг. «Мичуринский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льмана (Хладокомбинат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льмана-пер.Холодны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льмана («Бавария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льмана («Дарьял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т «Локомотив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Эльхотов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Эльхотов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т «Локомотив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льмана («Дарьял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льмана («Бавария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льмана-пер.Холодны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льмана (Хладокомбинат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льмана-Мичур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3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ичурина (маг. «Багир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3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ичурина (маг. «Флагман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3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БСП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4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4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Северный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5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Революци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5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молзаво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6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ский районный су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6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вокзал - 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Кеш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ладикавказская-Дзус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 №4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Товары для женщи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Закарпатье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алин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сков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зельский круг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ырджалий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ервомай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зержин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ади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стелл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Коста (магазин «Ласточк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С г. Владикавказ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.Баева (дома 67/65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Оксан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.Абаева «ГЭС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5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а железобетонных моста неограниченной грузоподъемности через р.Терек по ул.ген.Плиева и ул.Московская, и один железобетонный мост неограниченной грузоподъемности через ГЭС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храняемый ж/д переезд по ул.Тельман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Трамвайные пути по ул.А.Кесаева-Международна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Весенняя-Калинин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ген.Плиева-пр.Кос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Г.Баева-Штыб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 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6106160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80.8pt" to="494.95pt,48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402705" cy="61385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5106"/>
        <w:gridCol w:w="3437"/>
      </w:tblGrid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ив.завод «Бавария»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ив.завод «Дарьял»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КБСП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иклиника №3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оветский районный суд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В-№1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22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Алан»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иклиника №7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ентральное ГИБДД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</w:t>
            </w:r>
          </w:p>
        </w:tc>
        <w:tc>
          <w:tcPr>
            <w:tcW w:w="5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КБ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1</w:t>
            </w:r>
          </w:p>
        </w:tc>
        <w:tc>
          <w:tcPr>
            <w:tcW w:w="5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вто.ВАЗ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>
          <w:trHeight w:val="215" w:hRule="atLeast"/>
        </w:trPr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УМ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20.00</w:t>
            </w:r>
          </w:p>
        </w:tc>
      </w:tr>
      <w:tr>
        <w:trPr>
          <w:trHeight w:val="215" w:hRule="atLeast"/>
        </w:trPr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МС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правления транспорт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организации дорожного движени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23:00Z</dcterms:created>
  <dc:creator>Орбита</dc:creator>
  <dc:description/>
  <cp:keywords/>
  <dc:language>en-US</dc:language>
  <cp:lastModifiedBy>User</cp:lastModifiedBy>
  <cp:lastPrinted>2008-12-24T15:17:00Z</cp:lastPrinted>
  <dcterms:modified xsi:type="dcterms:W3CDTF">2011-05-12T13:57:00Z</dcterms:modified>
  <cp:revision>37</cp:revision>
  <dc:subject/>
  <dc:title/>
</cp:coreProperties>
</file>