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40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635" cy="4797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pt;margin-top:3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635" cy="38284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5pt;margin-top:3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 А.Кес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3375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25pt;margin-top:2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«Влад.ярмарк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3375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25pt;margin-top:9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есення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3375</wp:posOffset>
                </wp:positionH>
                <wp:positionV relativeFrom="paragraph">
                  <wp:posOffset>15684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25pt;margin-top:12.3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оликлиника №7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3375</wp:posOffset>
                </wp:positionH>
                <wp:positionV relativeFrom="paragraph">
                  <wp:posOffset>12827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25pt;margin-top:10.1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ладикавказ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Алан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3375</wp:posOffset>
                </wp:positionH>
                <wp:positionV relativeFrom="paragraph">
                  <wp:posOffset>15430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25pt;margin-top:12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 «Кеш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893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5.9pt;margin-top:13.1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В-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8295</wp:posOffset>
                </wp:positionH>
                <wp:positionV relativeFrom="paragraph">
                  <wp:posOffset>11049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8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«Советский су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98295</wp:posOffset>
                </wp:positionH>
                <wp:positionV relativeFrom="paragraph">
                  <wp:posOffset>22415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7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Ле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Северо-Западный МО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8295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11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Кост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3375</wp:posOffset>
                </wp:positionH>
                <wp:positionV relativeFrom="paragraph">
                  <wp:posOffset>18669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25pt;margin-top:14.7pt;width:8.95pt;height:8.95pt;mso-wrap-style:none;v-text-anchor:middle">
                <v:fill o:detectmouseclick="t" type="solid" color2="#ff7fff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930</wp:posOffset>
                </wp:positionH>
                <wp:positionV relativeFrom="paragraph">
                  <wp:posOffset>123190</wp:posOffset>
                </wp:positionV>
                <wp:extent cx="1905" cy="3866515"/>
                <wp:effectExtent l="9525" t="635" r="95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3867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9pt;margin-top:9.7pt;width:0.1pt;height:304.4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З.Космодемьян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3375</wp:posOffset>
                </wp:positionH>
                <wp:positionV relativeFrom="paragraph">
                  <wp:posOffset>12636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25pt;margin-top:9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Чап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1325</wp:posOffset>
                </wp:positionH>
                <wp:positionV relativeFrom="paragraph">
                  <wp:posOffset>256540</wp:posOffset>
                </wp:positionV>
                <wp:extent cx="3810" cy="4952365"/>
                <wp:effectExtent l="9525" t="635" r="952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4952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5pt;margin-top:20.2pt;width:0.25pt;height:389.9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Зорт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8295</wp:posOffset>
                </wp:positionH>
                <wp:positionV relativeFrom="paragraph">
                  <wp:posOffset>-346710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-27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Чкал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Тит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3375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25pt;margin-top:9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3375</wp:posOffset>
                </wp:positionH>
                <wp:positionV relativeFrom="paragraph">
                  <wp:posOffset>24003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25pt;margin-top:18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Яш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Милл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8280" cy="208280"/>
            <wp:effectExtent l="0" t="0" r="0" b="0"/>
            <wp:docPr id="43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ГА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3375</wp:posOffset>
                </wp:positionH>
                <wp:positionV relativeFrom="paragraph">
                  <wp:posOffset>124460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25pt;margin-top:9.8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Том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98295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12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ЖД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93215</wp:posOffset>
                </wp:positionH>
                <wp:positionV relativeFrom="paragraph">
                  <wp:posOffset>48895</wp:posOffset>
                </wp:positionV>
                <wp:extent cx="7620" cy="2424430"/>
                <wp:effectExtent l="9525" t="635" r="952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2424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45pt;margin-top:3.85pt;width:0.55pt;height:190.8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3375</wp:posOffset>
                </wp:positionH>
                <wp:positionV relativeFrom="paragraph">
                  <wp:posOffset>163830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25pt;margin-top:12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Джан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3375</wp:posOffset>
                </wp:positionH>
                <wp:positionV relativeFrom="paragraph">
                  <wp:posOffset>156845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25pt;margin-top:12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атут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3375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25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7675</wp:posOffset>
                </wp:positionH>
                <wp:positionV relativeFrom="paragraph">
                  <wp:posOffset>120015</wp:posOffset>
                </wp:positionV>
                <wp:extent cx="1270" cy="279400"/>
                <wp:effectExtent l="9525" t="635" r="952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9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25pt;margin-top:9.45pt;width:0.1pt;height:22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орь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3215</wp:posOffset>
                </wp:positionH>
                <wp:positionV relativeFrom="paragraph">
                  <wp:posOffset>132715</wp:posOffset>
                </wp:positionV>
                <wp:extent cx="114300" cy="114300"/>
                <wp:effectExtent l="9525" t="9525" r="10160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45pt;margin-top:10.45pt;width:8.95pt;height:8.95pt;mso-wrap-style:none;v-text-anchor:middle">
                <v:fill o:detectmouseclick="t" type="solid" color2="#ff7fff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утыр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113030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18"/>
          <w:szCs w:val="18"/>
        </w:rPr>
        <w:t>ул. Шмулевич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утуз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98295</wp:posOffset>
                </wp:positionH>
                <wp:positionV relativeFrom="paragraph">
                  <wp:posOffset>-127635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-10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1732915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36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инселхоз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3375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25pt;margin-top:2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Осети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6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6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АМ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91945</wp:posOffset>
                </wp:positionH>
                <wp:positionV relativeFrom="paragraph">
                  <wp:posOffset>97790</wp:posOffset>
                </wp:positionV>
                <wp:extent cx="1270" cy="1059815"/>
                <wp:effectExtent l="9525" t="635" r="952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6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35pt;margin-top:7.7pt;width:0.1pt;height:83.3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06245</wp:posOffset>
                </wp:positionH>
                <wp:positionV relativeFrom="paragraph">
                  <wp:posOffset>97790</wp:posOffset>
                </wp:positionV>
                <wp:extent cx="1270" cy="1059815"/>
                <wp:effectExtent l="9525" t="635" r="952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6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35pt;margin-top:7.7pt;width:0.05pt;height:83.3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91945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35pt;margin-top:4.8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Коцое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91945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35pt;margin-top:10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Фарн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91945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35pt;margin-top:6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7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Ушинс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91945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35pt;margin-top:4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7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рибоед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1945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35pt;margin-top:1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0345" cy="190500"/>
            <wp:effectExtent l="0" t="0" r="0" b="0"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ерце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8910</wp:posOffset>
                </wp:positionH>
                <wp:positionV relativeFrom="paragraph">
                  <wp:posOffset>62865</wp:posOffset>
                </wp:positionV>
                <wp:extent cx="3098800" cy="1974215"/>
                <wp:effectExtent l="0" t="0" r="0" b="0"/>
                <wp:wrapNone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9742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бусный вокза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55.45pt;mso-wrap-distance-left:9.05pt;mso-wrap-distance-right:9.05pt;mso-wrap-distance-top:0pt;mso-wrap-distance-bottom:0pt;margin-top:4.9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бусный вокза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386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.8pt;margin-top:6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386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31.8pt;margin-top:10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386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1.8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386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.8pt;margin-top:8.9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08-04T08:48:00Z</dcterms:modified>
  <cp:revision>32</cp:revision>
  <dc:subject/>
  <dc:title/>
</cp:coreProperties>
</file>