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50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рынок «Викалина-ул.бр.Темиров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50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рынок «Викалина-ул.бр.Темиров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-8089265</wp:posOffset>
                </wp:positionV>
                <wp:extent cx="1974850" cy="996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9969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5.5pt;height:78.5pt;mso-wrap-distance-left:9.05pt;mso-wrap-distance-right:9.05pt;mso-wrap-distance-top:0pt;mso-wrap-distance-bottom:0pt;margin-top:-636.9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43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>транспорта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Р.А. Гобозов</w:t>
                              <w:tab/>
                              <w:tab/>
                              <w:t xml:space="preserve"> _____________Т.С. Абае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0__г.</w:t>
                              <w:tab/>
                              <w:tab/>
                              <w:tab/>
                              <w:t>«___»___________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50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рынок «Викалина-ул.бр.Темиров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>транспорта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Р.А. Гобозов</w:t>
                        <w:tab/>
                        <w:tab/>
                        <w:t xml:space="preserve"> _____________Т.С. Абае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0__г.</w:t>
                        <w:tab/>
                        <w:tab/>
                        <w:tab/>
                        <w:t>«___»___________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50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рынок «Викалина-ул.бр.Темиров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28.6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Дзус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Весення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А.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Гу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Таут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Ки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Марк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Ватут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Армя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ген.Пл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бр.Темировых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/>
      </w:pPr>
      <w:r>
        <w:rPr>
          <w:rFonts w:cs="Arial" w:ascii="Arial" w:hAnsi="Arial"/>
          <w:sz w:val="28"/>
        </w:rPr>
        <w:t>Начальник Управления по руководству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им пассажирским транспортом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Т.С.Абае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Родина Д.В.-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членов:Сатцаев А.М.- 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угулов А.Б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0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50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28.6 км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нок «Викалина»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Владикавказская-Гагкаева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Дзусова-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Дзусова №3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-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 (маг. «Барс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-А.Кес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ладикавказская -А.Кес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житие СПТУ №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.Кесаева (маг. «Кеш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-Гу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угкаева -Леване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-Гу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-З.Космодемь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-Чап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 (школа №26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-Остро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аутиева (Ирон театр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.Ват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етар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ГА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ирова-Маркус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Кирова-Рам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Д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Маркова-Джан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-Куйбыш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-Горь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-Буты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(СОГУ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Армянская-Кутуз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Минсельхоз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ул.Осетин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Штыба (АМС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-ген.Пли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.Коста («Ласточк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.Коста (ДК ОЗАТЭ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Бр.Темировых (конечная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Бр.Темировых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.Коста (ДК ОЗАТЭ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.Коста («Ласточк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-ген.Пли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Штыба (АМС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.Хетагурова (школа №13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.Хетагурова-Ватут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(СОГУ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-Буты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-Горь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-Куйбыш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Маркова-Джан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Д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Кирова-Рам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ирова-Маркус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ГА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етар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.Ват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аутиева (Ирон театр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-Остро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 (школа №26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-Чап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-З.Космодемь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-Гу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угкаева-Леване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-Гу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.Кесаева (маг. «Кеш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житие СПТУ №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ладикавказская-А.Кес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-А.Кес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 (маг.«Барс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-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усова №1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усова-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Владикавказская-Га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нок «Викалина» (конечная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/>
      </w:pPr>
      <w:r>
        <w:rPr/>
        <w:t>СВЕДЕНИЯ О ТРАССЕ МАРШРУТА</w:t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а железобетонных моста неограниченной грузоподъемности через р.Терек по ул.Кирова и ул.ген.Плие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2"/>
                <w:szCs w:val="22"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  <w:t>Трамвайные пути по ул.Владикавказская-.Дзус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2"/>
                <w:szCs w:val="22"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  <w:t>ул.А.Кесаева-Международна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2"/>
                <w:szCs w:val="22"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  <w:t>ул.Гугкаева-Леваневского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2"/>
                <w:szCs w:val="22"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  <w:t>ул.Гугкаева-З.Кало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2"/>
                <w:szCs w:val="22"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  <w:t>пр.Коста-ул.Кали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2"/>
                <w:szCs w:val="22"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  <w:t>пр.Коста-ул.Таути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2"/>
                <w:szCs w:val="22"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  <w:t>ул.Кирова-пр.Мир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2"/>
                <w:szCs w:val="22"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  <w:t>ул.Кирова-Марк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2"/>
                <w:szCs w:val="22"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  <w:t>ул.Штыба-Г.Б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2"/>
                <w:szCs w:val="22"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  <w:t>пр.Коста-ул.ген.Пли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2"/>
              </w:rPr>
            </w:pPr>
            <w:r>
              <w:rPr>
                <w:rFonts w:cs="Arial" w:ascii="Arial" w:hAnsi="Arial"/>
                <w:shadow/>
                <w:sz w:val="28"/>
                <w:szCs w:val="22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5108"/>
        <w:gridCol w:w="3436"/>
      </w:tblGrid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Викалина»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иклиника №7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Алан»»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Ф-ка «Чулочная»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Ирон театр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22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ГАУ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20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ЖДВ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2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Глобус»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ГУ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20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МС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УМ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0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Маг. «Кимири»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Орбита</cp:lastModifiedBy>
  <dcterms:modified xsi:type="dcterms:W3CDTF">2009-03-03T13:17:00Z</dcterms:modified>
  <cp:revision>30</cp:revision>
  <dc:subject/>
  <dc:title/>
</cp:coreProperties>
</file>