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 Южный – п. Зав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 Южный – п. Зав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п. Южный – п. Завод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п. Южный – п. Завод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44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44"/>
        <w:gridCol w:w="33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щитников Осет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Абае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.Баева (пл.Штыба – ул.Димитрова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Хетагур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атутина (ул.Куйбышева- Ленина- Димитрова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к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жарск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ристо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ановское шосс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ссов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льхот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оч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1 лли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гистраль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ли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.Дзус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льва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09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44.6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.больниц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льварная (перекресто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Защитников Осетии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иби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исло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а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Сахал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-.Г.Б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(13-я школ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-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 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ркова 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ркова (маг. «ХД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ожарского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ожарского-Ни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. 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 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Ирист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Чкалова-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ркова 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йбышева (Центр.рын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йбышева (школа №3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-М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Штыба (А.М.С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Сахал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а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исло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иби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Защитников Осетии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льварная (перекрест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.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дин железобетонный мост неограниченной грузоподъемности через жд путепровод по ул. Трасс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мост неограниченной грузоподъемности через р.Терек по ул.Защитников Осетии, другой железобетонный мост неограниченной грузоподъемности через ГЭС по ул.В.Аб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аркус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Пожарского-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Иристонская-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ирма «Казбек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Э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руглосуточно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еф.Иристонского М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Союзов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 ка №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cp:lastPrinted>2012-04-09T09:04:00Z</cp:lastPrinted>
  <dcterms:modified xsi:type="dcterms:W3CDTF">2012-08-29T08:14:00Z</dcterms:modified>
  <cp:revision>66</cp:revision>
  <dc:subject/>
  <dc:title/>
</cp:coreProperties>
</file>