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5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Красная Горка - ул.Бза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5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Красная Горка - ул.Бзар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075</wp:posOffset>
                </wp:positionH>
                <wp:positionV relativeFrom="paragraph">
                  <wp:posOffset>-8025765</wp:posOffset>
                </wp:positionV>
                <wp:extent cx="2051050" cy="920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9207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61.5pt;height:72.5pt;mso-wrap-distance-left:9.05pt;mso-wrap-distance-right:9.05pt;mso-wrap-distance-top:0pt;mso-wrap-distance-bottom:0pt;margin-top:-631.95pt;mso-position-vertical-relative:text;margin-left:2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05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5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Красная Горка - ул.Бза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5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Красная Горка - ул.Бзар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30.2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Бза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Ост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ичур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Иристо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Пожар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Дзержин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астелл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ен.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.Б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.Хетагу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утуз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зебисов Т.А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24» августа 2012 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>Джелиев О.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30.2 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ая Горка 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д «Бином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Павленк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Армя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Минсельхоз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Штыба (АМС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баз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стелл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ген. 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ервомай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а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арбаш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 (маг. «Асик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Универса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ладикавказская-А.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житие СПТУ №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. Кесаева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 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-Ле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Пожарского (Сбербан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Север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стаева – ул.Мичу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зарова – ул.Ост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зарова - ул.Черняхо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зарова (Конечна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за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зарова - ул.Черняхо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зарова – ул.Ост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стаева – ул.Мичу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Север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Пожарского (Сбербан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-Ле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 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 Кесаева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житие СПТУ №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ладикавказская-А.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Универса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 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Московская (маг «Асик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арбаш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а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ервомай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Генерала 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стелл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баз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Штыб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.Хетагурова, 13-я 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тузова-Павленк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ТУ-№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-д «Бино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ая гор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Два железобетонных моста неограниченной грузоподъемности через р.Терек по ул.ген.Плиева и по ул.Пожарского 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Штыба-Г.Б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-ген.Пл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осковская-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А.Кесаева-Международная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eastAsia="Arial" w:cs="Arial" w:ascii="Arial" w:hAnsi="Arial"/>
                <w:shadow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hadow/>
                <w:sz w:val="28"/>
                <w:szCs w:val="28"/>
              </w:rPr>
              <w:t>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78905" cy="62122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621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5105"/>
        <w:gridCol w:w="3436"/>
      </w:tblGrid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-д «Бином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ВК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КБ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ентральное ГИБДД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1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2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«Советский районный суд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Северный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3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БСП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7">
    <w:name w:val="Основной шрифт абзаца"/>
    <w:qFormat/>
    <w:rPr/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Style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23:00Z</dcterms:created>
  <dc:creator>Орбита</dc:creator>
  <dc:description/>
  <cp:keywords/>
  <dc:language>en-US</dc:language>
  <cp:lastModifiedBy>Admin</cp:lastModifiedBy>
  <dcterms:modified xsi:type="dcterms:W3CDTF">2012-08-29T08:29:00Z</dcterms:modified>
  <cp:revision>46</cp:revision>
  <dc:subject/>
  <dc:title/>
</cp:coreProperties>
</file>