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17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925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92373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зар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Ос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f930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f930f" stroked="t" o:allowincell="f" style="position:absolute;margin-left:125.85pt;margin-top:2.25pt;width:8.95pt;height:8.95pt;mso-wrap-style:none;v-text-anchor:middle">
                <v:fill o:detectmouseclick="t" type="solid" color2="#f06cf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КБС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829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f930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f930f" stroked="t" o:allowincell="f" style="position:absolute;margin-left:125.85pt;margin-top:3.15pt;width:8.95pt;height:8.95pt;mso-wrap-style:none;v-text-anchor:middle">
                <v:fill o:detectmouseclick="t" type="solid" color2="#f06cf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тов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f930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f930f" stroked="t" o:allowincell="f" style="position:absolute;margin-left:125.85pt;margin-top:5.9pt;width:8.95pt;height:8.95pt;mso-wrap-style:none;v-text-anchor:middle">
                <v:fill o:detectmouseclick="t" type="solid" color2="#f06cf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.Револю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8295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Советский р-й су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50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509f1" stroked="t" o:allowincell="f" style="position:absolute;margin-left:125.85pt;margin-top:4.55pt;width:8.95pt;height:8.95pt;mso-wrap-style:none;v-text-anchor:middle">
                <v:fill o:detectmouseclick="t" type="solid" color2="#caf60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1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8295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3.9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ваневс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3.4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.50-лет Октяб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З.Космодемьянской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4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295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Осетинский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.Ва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8295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9.3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4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Стейтон»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1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Т./Ц. «Глобу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Г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Привоз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203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2.05pt;margin-top:3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56335</wp:posOffset>
                </wp:positionH>
                <wp:positionV relativeFrom="paragraph">
                  <wp:posOffset>43180</wp:posOffset>
                </wp:positionV>
                <wp:extent cx="1270" cy="1922145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22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3.4pt;width:0.1pt;height:151.2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2035</wp:posOffset>
                </wp:positionH>
                <wp:positionV relativeFrom="paragraph">
                  <wp:posOffset>43180</wp:posOffset>
                </wp:positionV>
                <wp:extent cx="1270" cy="192214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3.4pt;width:0.05pt;height:15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>АВ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2035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2.05pt;margin-top: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 Пушкинская, 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420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2.05pt;margin-top:2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Бойн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2035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2.05pt;margin-top:5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ет. фак 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2035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2.05pt;margin-top:9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осточные кладбищ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2035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2.05pt;margin-top:8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.Спут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2035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2.05pt;margin-top:-0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Карцинское шос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53:00Z</dcterms:modified>
  <cp:revision>25</cp:revision>
  <dc:subject/>
  <dc:title/>
</cp:coreProperties>
</file>