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4800</wp:posOffset>
                </wp:positionH>
                <wp:positionV relativeFrom="paragraph">
                  <wp:posOffset>-76200</wp:posOffset>
                </wp:positionV>
                <wp:extent cx="6926580" cy="952500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6580" cy="9525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</w:rPr>
                              <w:t>АДМИНИСТРАЦИЯ МЕСТНОГО САМОУПРАВЛЕНИЯ ГОРОДА ВЛАДИКАВ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П А С П О Р 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АВТОБУСНОГО МАРШРУ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_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bCs w:val="false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u w:val="single"/>
                              </w:rPr>
                              <w:t>ул.А.Кесаева-ул.Герц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>(наименование маршрут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45.4pt;height:750pt;mso-wrap-distance-left:9.05pt;mso-wrap-distance-right:9.05pt;mso-wrap-distance-top:0pt;mso-wrap-distance-bottom:0pt;margin-top:-6pt;mso-position-vertical-relative:text;margin-left:-2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</w:rPr>
                        <w:t>АДМИНИСТРАЦИЯ МЕСТНОГО САМОУПРАВЛЕНИЯ ГОРОДА ВЛАДИКАВ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П А С П О Р 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АВТОБУСНОГО МАРШРУ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№</w:t>
                      </w: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_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bCs w:val="false"/>
                          <w:u w:val="single"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bCs w:val="false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 w:val="false"/>
                          <w:bCs w:val="false"/>
                          <w:u w:val="single"/>
                        </w:rPr>
                        <w:t>ул.А.Кесаева-ул.Герце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>(наименование маршрута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7975</wp:posOffset>
                </wp:positionH>
                <wp:positionV relativeFrom="paragraph">
                  <wp:posOffset>-7924165</wp:posOffset>
                </wp:positionV>
                <wp:extent cx="2051050" cy="9080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90805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есено в реестр маршру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гулярных пассажирских перевозо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. Владикавка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04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61.5pt;height:71.5pt;mso-wrap-distance-left:9.05pt;mso-wrap-distance-right:9.05pt;mso-wrap-distance-top:0pt;mso-wrap-distance-bottom:0pt;margin-top:-623.95pt;mso-position-vertical-relative:text;margin-left:2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несено в реестр маршрутов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егулярных пассажирских перевозок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. Владикавказ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№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040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2565</wp:posOffset>
                </wp:positionH>
                <wp:positionV relativeFrom="paragraph">
                  <wp:posOffset>-47625</wp:posOffset>
                </wp:positionV>
                <wp:extent cx="6634480" cy="929957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4480" cy="92995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</w:rPr>
                              <w:t>АДМИНИСТРАЦИЯ МЕСТНОГО САМОУПРАВЛЕНИЯ ГОРОДА ВЛАДИКАВ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hadow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"СОГЛАСОВАНО"</w:t>
                              <w:tab/>
                              <w:tab/>
                              <w:tab/>
                              <w:tab/>
                              <w:t>"УТВЕРЖДАЮ"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Начальник УГИБДД РСО-А</w:t>
                              <w:tab/>
                              <w:tab/>
                              <w:t xml:space="preserve">   Начальник Управл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hadow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полковник</w:t>
                              <w:tab/>
                              <w:tab/>
                              <w:tab/>
                              <w:tab/>
                              <w:tab/>
                              <w:t>транспорта г.Владикавказ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_____________Р.А. Гобозов</w:t>
                              <w:tab/>
                              <w:tab/>
                              <w:t xml:space="preserve"> _____________Т.С. Абае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ab/>
                              <w:t>«___»___________200__г.</w:t>
                              <w:tab/>
                              <w:tab/>
                              <w:tab/>
                              <w:t>«___»___________200__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ПАСПОР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АВТОБУСНОГО МАРШРУ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shadow/>
                                <w:sz w:val="5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40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u w:val="single"/>
                              </w:rPr>
                              <w:t>ул.А.Кесаева-ул.Герц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>(наименование маршрут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Вид маршрута: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городск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Составлен  по состоянию на «___»_______________200__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2.4pt;height:732.25pt;mso-wrap-distance-left:9.05pt;mso-wrap-distance-right:9.05pt;mso-wrap-distance-top:0pt;mso-wrap-distance-bottom:0pt;margin-top:-3.75pt;mso-position-vertical-relative:text;margin-left:-1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</w:rPr>
                        <w:t>АДМИНИСТРАЦИЯ МЕСТНОГО САМОУПРАВЛЕНИЯ ГОРОДА ВЛАДИКАВ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hadow/>
                          <w:sz w:val="28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"СОГЛАСОВАНО"</w:t>
                        <w:tab/>
                        <w:tab/>
                        <w:tab/>
                        <w:tab/>
                        <w:t>"УТВЕРЖДАЮ"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Начальник УГИБДД РСО-А</w:t>
                        <w:tab/>
                        <w:tab/>
                        <w:t xml:space="preserve">   Начальник Управле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hadow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полковник</w:t>
                        <w:tab/>
                        <w:tab/>
                        <w:tab/>
                        <w:tab/>
                        <w:tab/>
                        <w:t>транспорта г.Владикавказ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_____________Р.А. Гобозов</w:t>
                        <w:tab/>
                        <w:tab/>
                        <w:t xml:space="preserve"> _____________Т.С. Абаев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ab/>
                        <w:t>«___»___________200__г.</w:t>
                        <w:tab/>
                        <w:tab/>
                        <w:tab/>
                        <w:t>«___»___________200__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ПАСПОР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АВТОБУСНОГО МАРШРУ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shadow/>
                          <w:sz w:val="52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40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bCs w:val="false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u w:val="single"/>
                        </w:rPr>
                        <w:t>ул.А.Кесаева-ул.Герце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>(наименование маршрута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Вид маршрута: </w:t>
                      </w: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>городск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Составлен  по состоянию на «___»_______________200__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hadow/>
          <w:sz w:val="32"/>
          <w:szCs w:val="32"/>
        </w:rPr>
      </w:pPr>
      <w:r>
        <w:rPr>
          <w:rFonts w:cs="Arial" w:ascii="Arial" w:hAnsi="Arial"/>
          <w:shadow/>
          <w:sz w:val="32"/>
          <w:szCs w:val="32"/>
        </w:rPr>
        <w:t>ПАСПОРТ МАРШРУТА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52"/>
          <w:szCs w:val="32"/>
        </w:rPr>
      </w:pPr>
      <w:r>
        <w:rPr>
          <w:rFonts w:cs="Arial" w:ascii="Arial" w:hAnsi="Arial"/>
          <w:b/>
          <w:shadow/>
          <w:sz w:val="52"/>
          <w:szCs w:val="32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Протяженность </w:t>
        <w:tab/>
        <w:tab/>
        <w:t>27.750 км</w:t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езонность работы (период работы )</w:t>
      </w:r>
      <w:r>
        <w:rPr>
          <w:sz w:val="28"/>
          <w:szCs w:val="28"/>
        </w:rPr>
        <w:tab/>
        <w:t>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  <w:u w:val="single"/>
        </w:rPr>
      </w:pPr>
      <w:r>
        <w:rPr>
          <w:rFonts w:cs="Arial" w:ascii="Arial" w:hAnsi="Arial"/>
          <w:shadow/>
          <w:sz w:val="28"/>
          <w:szCs w:val="28"/>
          <w:u w:val="single"/>
        </w:rPr>
        <w:t>__________________________Круглогодично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Дата открытия и основание  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Дата закрытия и основание 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hadow/>
          <w:sz w:val="32"/>
          <w:szCs w:val="28"/>
        </w:rPr>
      </w:pPr>
      <w:r>
        <w:rPr>
          <w:rFonts w:cs="Arial" w:ascii="Arial" w:hAnsi="Arial"/>
          <w:shadow/>
          <w:sz w:val="32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624"/>
        <w:gridCol w:w="339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ут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ледован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менени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ричи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менен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А Кеса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Весення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Цокола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Владикавказ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А Кеса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Москов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Леон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Гугка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. Кост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Чапа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Зорт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Тит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Льва Толстого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Миллер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Кир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Марк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Ватутин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Армян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Осетин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Штыб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Генерала Пли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Коцо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Гади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Занги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Герцен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АКТ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32"/>
        </w:rPr>
        <w:t>замера протяженности маршру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8"/>
        </w:rPr>
        <w:t>«УТВЕРЖДАЮ»</w:t>
      </w:r>
    </w:p>
    <w:p>
      <w:pPr>
        <w:pStyle w:val="Normal"/>
        <w:ind w:left="4320" w:hanging="0"/>
        <w:jc w:val="center"/>
        <w:rPr/>
      </w:pPr>
      <w:r>
        <w:rPr>
          <w:rFonts w:cs="Arial" w:ascii="Arial" w:hAnsi="Arial"/>
          <w:sz w:val="28"/>
        </w:rPr>
        <w:t>Начальник Управления по руководству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родским пассажирским транспортом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 Т.С.Абаев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«___»  _______________ 200__ г.</w:t>
      </w:r>
    </w:p>
    <w:p>
      <w:pPr>
        <w:pStyle w:val="Normal"/>
        <w:ind w:left="57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Комиссия в составе: председателя Родина Д.В.-Зам.начальника Управления транспорта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членов:Сатцаев А.М.- Зам.начальника Управления транспор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Амбалов К.М.-гл.специалист Управления транспор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Бугулов А.Б.- гл.специалист Управления транспор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«____» _________ 200__г. произвела замер межостановочных расстояний и общей протяженности маршрута </w:t>
      </w:r>
      <w:r>
        <w:rPr>
          <w:rFonts w:cs="Arial" w:ascii="Arial" w:hAnsi="Arial"/>
          <w:b/>
          <w:sz w:val="28"/>
        </w:rPr>
        <w:t>Городского автобусного маршрута № 40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Путем контрольного замера на автомобиле марки </w:t>
      </w:r>
      <w:r>
        <w:rPr>
          <w:rFonts w:cs="Arial" w:ascii="Arial" w:hAnsi="Arial"/>
          <w:b/>
          <w:sz w:val="28"/>
        </w:rPr>
        <w:t>ГАЗ-322132</w:t>
      </w:r>
      <w:r>
        <w:rPr>
          <w:rFonts w:cs="Arial" w:ascii="Arial" w:hAnsi="Arial"/>
          <w:sz w:val="28"/>
        </w:rPr>
        <w:t xml:space="preserve"> государственный № </w:t>
      </w:r>
      <w:r>
        <w:rPr>
          <w:rFonts w:cs="Arial" w:ascii="Arial" w:hAnsi="Arial"/>
          <w:sz w:val="28"/>
          <w:u w:val="single"/>
        </w:rPr>
        <w:t xml:space="preserve">В 174 НА 15 </w:t>
      </w:r>
      <w:r>
        <w:rPr>
          <w:rFonts w:cs="Arial" w:ascii="Arial" w:hAnsi="Arial"/>
          <w:sz w:val="28"/>
          <w:u w:val="single"/>
          <w:lang w:val="en-US"/>
        </w:rPr>
        <w:t>RUS</w:t>
      </w:r>
      <w:r>
        <w:rPr>
          <w:rFonts w:cs="Arial" w:ascii="Arial" w:hAnsi="Arial"/>
          <w:sz w:val="28"/>
        </w:rPr>
        <w:t xml:space="preserve"> водитель </w:t>
      </w:r>
      <w:r>
        <w:rPr>
          <w:rFonts w:cs="Arial" w:ascii="Arial" w:hAnsi="Arial"/>
          <w:sz w:val="28"/>
          <w:u w:val="single"/>
        </w:rPr>
        <w:t>Шавлохов Г.Н.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 xml:space="preserve">на стандартной авторезине, а также путем сверки с паспортом дороги комиссия установила: 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</w:rPr>
        <w:tab/>
        <w:t xml:space="preserve">Общая протяженность маршрута, согласно показанию счетчика спидометра составила </w:t>
      </w:r>
      <w:r>
        <w:rPr>
          <w:rFonts w:cs="Arial" w:ascii="Arial" w:hAnsi="Arial"/>
          <w:sz w:val="28"/>
          <w:u w:val="single"/>
        </w:rPr>
        <w:t>27.750 км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стояние между промежуточными остановками составил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ТУДА</w:t>
        <w:tab/>
        <w:tab/>
        <w:tab/>
        <w:tab/>
        <w:tab/>
        <w:tab/>
        <w:tab/>
        <w:tab/>
        <w:tab/>
      </w:r>
      <w:r>
        <w:rPr/>
        <w:t>ОБРАТНО</w:t>
      </w:r>
    </w:p>
    <w:tbl>
      <w:tblPr>
        <w:tblW w:w="10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009"/>
        <w:gridCol w:w="975"/>
        <w:gridCol w:w="4207"/>
        <w:gridCol w:w="948"/>
        <w:gridCol w:w="948"/>
        <w:gridCol w:w="948"/>
      </w:tblGrid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оказан. Спидом.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Расстоян. между остановоч пунктами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. от начального пункта</w:t>
            </w:r>
          </w:p>
        </w:tc>
        <w:tc>
          <w:tcPr>
            <w:tcW w:w="42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Наименование остановочных пунктов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оказан.спидом.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 между останов. пунктами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 от начального пункта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ечная (А.Кесаева)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рмарка «ВЛАДИКАВКАЗСКАЯ»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азин «ЗАКАРПАТЬЕ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клиника  №7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65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азин «УНИВЕРСАМ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05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пермаркет «АЛАН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65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А.Кеса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45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вокзал - 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35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Леон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85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веро-Западный М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25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Гугка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Зои Космодемянской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15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Кеса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85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Зортова (ул. Курская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0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ромышленного М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95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Маршала Воробь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15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Льва Толстог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ул. Миллера</w:t>
            </w:r>
            <w:r>
              <w:rPr/>
              <w:t xml:space="preserve"> (торговый колледж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 Мир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05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. Дом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25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Рамон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35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Ростовская (ЖДВ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Джана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нотеатр «ДРУЖБА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55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У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95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ристонский М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25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Кутуз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75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Осетинск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05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. Штыб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55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Коцо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«ФАРН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315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Зангиева (ул. Ушинского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365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Герцена (школа №17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Герцена (школа №17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улок Охотничий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. комбинат «АЦАМАЗ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«ФАРН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Коцо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35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С г. Владикавказ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85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а  №13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35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л. Ватутина (Остановка Хетагурова) 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л. Шмулевича 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У (ул. Бутырина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55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нотеатр «ДРУЖБА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Джана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35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Кирова (магазин «Олег»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Маркус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 Мир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4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Августовских событий (Титова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2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Чкалова (Школа № 11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Чапа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2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Калинин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95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З. Космодемянской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4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ул. Гугкаева (пл. 50 лет Октября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8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веро-Западный М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2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Леон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8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вокзал № 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4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А.Кеса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2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«АЛАН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7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 Быт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Цокола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3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клиника №7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9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рмарка «Владикавказская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3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ечная (А.Кесаева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4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Примечание:</w:t>
      </w:r>
      <w:r>
        <w:rPr>
          <w:rFonts w:cs="Arial" w:ascii="Arial" w:hAnsi="Arial"/>
        </w:rPr>
        <w:t xml:space="preserve"> Места установки знаков на автобусных остановках с ГИБДД МВД РСО-А согласованы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Председатель комиссии </w:t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Члены комиссии:</w:t>
        <w:tab/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>____________________    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268"/>
        <w:gridCol w:w="3828"/>
      </w:tblGrid>
      <w:tr>
        <w:trPr>
          <w:trHeight w:val="186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Временные измен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 маршрут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(укорочение, введ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объездов, прекращ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движ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измен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ричина изменения</w:t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ХАРАКТЕРИСТИКА ДОРОГИ НА МАРШРУТЕ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  <w:lang w:val="ru-RU"/>
        </w:rPr>
      </w:pPr>
      <w:r>
        <w:rPr>
          <w:rFonts w:cs="Arial" w:ascii="Arial" w:hAnsi="Arial"/>
          <w:b/>
          <w:shadow/>
          <w:sz w:val="32"/>
          <w:lang w:val="ru-RU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Асфальтная, 1 ой категории</w:t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(название дороги, категория)</w:t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Ширина проезжей части , тип покрытия (по участкам , с указанием их протяженности)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Асфальтное покрытие, ширина проезжей части – 6-10 м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sz w:val="28"/>
          <w:szCs w:val="28"/>
          <w:lang w:val="ru-RU"/>
        </w:rPr>
      </w:pPr>
      <w:r>
        <w:rPr>
          <w:rFonts w:cs="Arial" w:ascii="Arial" w:hAnsi="Arial"/>
          <w:b w:val="false"/>
          <w:sz w:val="28"/>
          <w:szCs w:val="28"/>
          <w:lang w:val="ru-RU"/>
        </w:rPr>
        <w:t>СВЕДЕНИЯ О ТРАССЕ МАРШРУТА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  <w:szCs w:val="28"/>
          <w:lang w:val="ru-RU"/>
        </w:rPr>
      </w:pPr>
      <w:r>
        <w:rPr>
          <w:rFonts w:cs="Arial" w:ascii="Arial" w:hAnsi="Arial"/>
          <w:b/>
          <w:shadow/>
          <w:sz w:val="32"/>
          <w:szCs w:val="28"/>
          <w:lang w:val="ru-RU"/>
        </w:rPr>
      </w:r>
    </w:p>
    <w:tbl>
      <w:tblPr>
        <w:tblW w:w="969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846"/>
      </w:tblGrid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Кем обслуживается дорога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СУ при АМС г.Владикавказ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личие мостов (между какими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унктами или на каком километре) и их грузоподъемность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Два железобетонных моста неограниченной грузоподъемности через р.Терек по ул.ген.Плиева и по ул.Чапаева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 xml:space="preserve">Наличие ж/д переездов (между 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какими пунктами или на каком километре) и вид их (охраняемые, неохраняемые).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Трамвайные пути по ул.Штыба-Г.Бае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ул.Коцоева-ген.Плиев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hadow/>
                <w:sz w:val="28"/>
              </w:rPr>
              <w:t>ул.Маркова-Киро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р.Мира-ул.Киро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ул.Камалова-ул.Чкало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р.Коста-ул.Чапае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ул.А.Кесаева-ул.Международная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ул.А.Кесаева-ул.Весенняя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TextBody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 каких остановочных пунктах имеются съездные площадки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  <w:lang w:val="ru-RU"/>
              </w:rPr>
            </w:pPr>
            <w:r>
              <w:rPr>
                <w:rFonts w:cs="Arial" w:ascii="Arial" w:hAnsi="Arial"/>
                <w:shadow/>
                <w:sz w:val="28"/>
                <w:lang w:val="ru-RU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личие разворотных площадок на конечных пунктах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 конечных разворотных пунктах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hadow/>
          <w:sz w:val="32"/>
        </w:rPr>
        <w:tab/>
      </w:r>
      <w:r>
        <w:rPr>
          <w:rFonts w:cs="Arial" w:ascii="Arial" w:hAnsi="Arial"/>
          <w:shadow/>
          <w:sz w:val="28"/>
          <w:szCs w:val="28"/>
        </w:rPr>
        <w:t>Дата заполнения “___”____________200__ г.</w:t>
      </w:r>
    </w:p>
    <w:p>
      <w:pPr>
        <w:pStyle w:val="Normal"/>
        <w:jc w:val="both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Тарификация маршрута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8"/>
        <w:gridCol w:w="2872"/>
        <w:gridCol w:w="1677"/>
        <w:gridCol w:w="17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 xml:space="preserve">Границы 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участков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реднее протяжение тарифных участков, к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тоимость проезд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Дата измен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 руб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drawing>
          <wp:inline distT="0" distB="0" distL="0" distR="0">
            <wp:extent cx="6402705" cy="61385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705" cy="613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Начало и окончание движения автобусов 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на линии, интервалы движения по периодам дня (в мин.)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</w:t>
      </w:r>
      <w:r>
        <w:rPr>
          <w:rFonts w:cs="Arial" w:ascii="Arial" w:hAnsi="Arial"/>
          <w:shadow/>
          <w:sz w:val="28"/>
          <w:szCs w:val="28"/>
        </w:rPr>
        <w:t>и дням недели (обычные, субботние, воскресные)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698"/>
        <w:gridCol w:w="1699"/>
        <w:gridCol w:w="1699"/>
        <w:gridCol w:w="1699"/>
        <w:gridCol w:w="1699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Начало движ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Окончание движ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ериоды времени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</w:rPr>
              <w:t>с___до___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Интервалы, ми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Дата измен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ричины изменения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.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22.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Время начала и окончания работы основных 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предприятий и организаций,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расположенных вблизи маршрута</w:t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</w:rPr>
      </w:pPr>
      <w:r>
        <w:rPr>
          <w:rFonts w:cs="Arial" w:ascii="Arial" w:hAnsi="Arial"/>
          <w:shadow/>
          <w:sz w:val="36"/>
          <w:szCs w:val="36"/>
        </w:rPr>
      </w:r>
    </w:p>
    <w:tbl>
      <w:tblPr>
        <w:tblW w:w="1030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5113"/>
        <w:gridCol w:w="3430"/>
      </w:tblGrid>
      <w:tr>
        <w:trPr/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</w:t>
            </w:r>
          </w:p>
        </w:tc>
        <w:tc>
          <w:tcPr>
            <w:tcW w:w="5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Рынок «Фарн»</w:t>
            </w:r>
          </w:p>
        </w:tc>
        <w:tc>
          <w:tcPr>
            <w:tcW w:w="3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2</w:t>
            </w:r>
          </w:p>
        </w:tc>
        <w:tc>
          <w:tcPr>
            <w:tcW w:w="5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АМС</w:t>
            </w:r>
          </w:p>
        </w:tc>
        <w:tc>
          <w:tcPr>
            <w:tcW w:w="3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3</w:t>
            </w:r>
          </w:p>
        </w:tc>
        <w:tc>
          <w:tcPr>
            <w:tcW w:w="5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ЦУМ</w:t>
            </w:r>
          </w:p>
        </w:tc>
        <w:tc>
          <w:tcPr>
            <w:tcW w:w="3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.00-20.00</w:t>
            </w:r>
          </w:p>
        </w:tc>
      </w:tr>
      <w:tr>
        <w:trPr/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4</w:t>
            </w:r>
          </w:p>
        </w:tc>
        <w:tc>
          <w:tcPr>
            <w:tcW w:w="5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ОГУ</w:t>
            </w:r>
          </w:p>
        </w:tc>
        <w:tc>
          <w:tcPr>
            <w:tcW w:w="3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5</w:t>
            </w:r>
          </w:p>
        </w:tc>
        <w:tc>
          <w:tcPr>
            <w:tcW w:w="5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ГГАУ</w:t>
            </w:r>
          </w:p>
        </w:tc>
        <w:tc>
          <w:tcPr>
            <w:tcW w:w="3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6</w:t>
            </w:r>
          </w:p>
        </w:tc>
        <w:tc>
          <w:tcPr>
            <w:tcW w:w="5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еверо-Западный МО</w:t>
            </w:r>
          </w:p>
        </w:tc>
        <w:tc>
          <w:tcPr>
            <w:tcW w:w="3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</w:t>
            </w:r>
          </w:p>
        </w:tc>
        <w:tc>
          <w:tcPr>
            <w:tcW w:w="5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ГНИ</w:t>
            </w:r>
          </w:p>
        </w:tc>
        <w:tc>
          <w:tcPr>
            <w:tcW w:w="3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</w:t>
            </w:r>
          </w:p>
        </w:tc>
        <w:tc>
          <w:tcPr>
            <w:tcW w:w="5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АВ-№1</w:t>
            </w:r>
          </w:p>
        </w:tc>
        <w:tc>
          <w:tcPr>
            <w:tcW w:w="3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.00-22.00</w:t>
            </w:r>
          </w:p>
        </w:tc>
      </w:tr>
      <w:tr>
        <w:trPr/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</w:t>
            </w:r>
          </w:p>
        </w:tc>
        <w:tc>
          <w:tcPr>
            <w:tcW w:w="5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«Советский районный суд»</w:t>
            </w:r>
          </w:p>
        </w:tc>
        <w:tc>
          <w:tcPr>
            <w:tcW w:w="3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0</w:t>
            </w:r>
          </w:p>
        </w:tc>
        <w:tc>
          <w:tcPr>
            <w:tcW w:w="5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Рынок «Алан»</w:t>
            </w:r>
          </w:p>
        </w:tc>
        <w:tc>
          <w:tcPr>
            <w:tcW w:w="3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1</w:t>
            </w:r>
          </w:p>
        </w:tc>
        <w:tc>
          <w:tcPr>
            <w:tcW w:w="5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оликлиника №7</w:t>
            </w:r>
          </w:p>
        </w:tc>
        <w:tc>
          <w:tcPr>
            <w:tcW w:w="3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2</w:t>
            </w:r>
          </w:p>
        </w:tc>
        <w:tc>
          <w:tcPr>
            <w:tcW w:w="5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«Владикавказская ярмарка»</w:t>
            </w:r>
          </w:p>
        </w:tc>
        <w:tc>
          <w:tcPr>
            <w:tcW w:w="3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5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ата составления паспорт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чальник управления транспорта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МС г.Владикавказ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hadow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Century Gothic" w:hAnsi="Calibri;Century Gothic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3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hadow/>
      <w:sz w:val="28"/>
    </w:rPr>
  </w:style>
  <w:style w:type="character" w:styleId="Style7">
    <w:name w:val="Основной шрифт абзаца"/>
    <w:qFormat/>
    <w:rPr/>
  </w:style>
  <w:style w:type="character" w:styleId="Style8">
    <w:name w:val=" Знак Знак"/>
    <w:basedOn w:val="Style7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color w:val="000000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8:23:00Z</dcterms:created>
  <dc:creator>Орбита</dc:creator>
  <dc:description/>
  <cp:keywords/>
  <dc:language>en-US</dc:language>
  <cp:lastModifiedBy>User</cp:lastModifiedBy>
  <dcterms:modified xsi:type="dcterms:W3CDTF">2010-11-24T07:10:00Z</dcterms:modified>
  <cp:revision>42</cp:revision>
  <dc:subject/>
  <dc:title/>
</cp:coreProperties>
</file>