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на  поставку медицинского прибора «Холедохо-нефрофиброскопа </w:t>
      </w:r>
      <w:r>
        <w:rPr>
          <w:rFonts w:cs="Century" w:ascii="Century" w:hAnsi="Century"/>
          <w:b/>
          <w:sz w:val="24"/>
          <w:szCs w:val="24"/>
          <w:lang w:val="en-US"/>
        </w:rPr>
        <w:t>FCN</w:t>
      </w:r>
      <w:r>
        <w:rPr>
          <w:rFonts w:cs="Century" w:ascii="Century" w:hAnsi="Century"/>
          <w:b/>
          <w:sz w:val="24"/>
          <w:szCs w:val="24"/>
        </w:rPr>
        <w:t>-15</w:t>
      </w:r>
      <w:r>
        <w:rPr>
          <w:rFonts w:cs="Century" w:ascii="Century" w:hAnsi="Century"/>
          <w:b/>
          <w:sz w:val="24"/>
          <w:szCs w:val="24"/>
          <w:lang w:val="en-US"/>
        </w:rPr>
        <w:t>X</w:t>
      </w:r>
      <w:r>
        <w:rPr>
          <w:rFonts w:cs="Century" w:ascii="Century" w:hAnsi="Century"/>
          <w:b/>
          <w:sz w:val="24"/>
          <w:szCs w:val="24"/>
        </w:rPr>
        <w:t xml:space="preserve">» или эквивалент,  для нужд Владикавказского муниципального учреждения здравоохранения Клинической больницы скорой помощи.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64-07 от «23» ма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поставку медицинского прибора «Холедохо-нефрофиброскопа </w:t>
      </w:r>
      <w:r>
        <w:rPr>
          <w:rFonts w:cs="Century" w:ascii="Century" w:hAnsi="Century"/>
          <w:sz w:val="24"/>
          <w:szCs w:val="24"/>
          <w:lang w:val="en-US"/>
        </w:rPr>
        <w:t>FCN</w:t>
      </w:r>
      <w:r>
        <w:rPr>
          <w:rFonts w:cs="Century" w:ascii="Century" w:hAnsi="Century"/>
          <w:sz w:val="24"/>
          <w:szCs w:val="24"/>
        </w:rPr>
        <w:t>-15</w:t>
      </w:r>
      <w:r>
        <w:rPr>
          <w:rFonts w:cs="Century" w:ascii="Century" w:hAnsi="Century"/>
          <w:sz w:val="24"/>
          <w:szCs w:val="24"/>
          <w:lang w:val="en-US"/>
        </w:rPr>
        <w:t>X</w:t>
      </w:r>
      <w:r>
        <w:rPr>
          <w:rFonts w:cs="Century" w:ascii="Century" w:hAnsi="Century"/>
          <w:sz w:val="24"/>
          <w:szCs w:val="24"/>
        </w:rPr>
        <w:t xml:space="preserve">» или эквивалент для нужд Владикавказского муниципального учреждения здравоохранения Клинической больницы скорой помощи.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ния Клиническая больница скорой помощи, РСО-Алания, г. Владикавказ, ул. Иристонская, 45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993"/>
        <w:gridCol w:w="866"/>
        <w:gridCol w:w="35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и характеристики поставляемого това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Медицинский прибор «Холедохо-нефрофиброскопа </w:t>
            </w:r>
            <w:r>
              <w:rPr>
                <w:rFonts w:cs="Century" w:ascii="Century" w:hAnsi="Century"/>
                <w:b/>
                <w:sz w:val="24"/>
                <w:szCs w:val="24"/>
                <w:lang w:val="en-US"/>
              </w:rPr>
              <w:t>FCN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-15</w:t>
            </w:r>
            <w:r>
              <w:rPr>
                <w:rFonts w:cs="Century" w:ascii="Century" w:hAnsi="Century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» или эквивалент.</w:t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- угол поля зрения – 125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в воздухе и 83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в воде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глубина резкости – 3-50мм.</w:t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-диоптрии -  +2 ~ - 8Дптр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- изгиб Дистального Конца:  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вверх- 180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вниз - 130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 диаметр дистального конца- 4,8мм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 диаметр вводимой трубки – 4,9мм.</w:t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- диаметр инструментального канала – 2,2мм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 рабочая длина вводимой трубки – 350мм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 общая длина – 650мм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Аксессуары и принадлежности к «Холедохо-нефрофиброскопу </w:t>
            </w:r>
            <w:r>
              <w:rPr>
                <w:rFonts w:cs="Century" w:ascii="Century" w:hAnsi="Century"/>
                <w:b/>
                <w:sz w:val="24"/>
                <w:szCs w:val="24"/>
                <w:lang w:val="en-US"/>
              </w:rPr>
              <w:t>FCN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-15</w:t>
            </w:r>
            <w:r>
              <w:rPr>
                <w:rFonts w:cs="Century" w:ascii="Century" w:hAnsi="Century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» или эквивалент</w:t>
            </w:r>
            <w:r>
              <w:rPr>
                <w:rFonts w:cs="Century" w:ascii="Century" w:hAnsi="Century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Источник св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оставляемый товар должен сопровождаться необходимой документацией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русском языке и копиями сертификатов соответствия Госстандарта РФ. Аппаратура с 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аксессуарами и принадлежностями к ним должны быть упакованы в строгом соответствии с условиями международных стандартов, предъявляемыми к аппаратуре и оборудованию медицинского назначения. Поставщик обеспечивает поставку товара до места назначения за свой счет и производит гарантийное и техническое обслуживание в течение 12 месяцев, с заменой запасных частей за счет поставщика с момента ввода аппаратуры в эксплуатацию. Весь поставляемый товар должен отвечать требованиям экологической безопасности. 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</w:tbl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поставки товара: РСО-Алания, г. Владикавказ, ул. Иристонская, 45, Клиническая больница скорой помощи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поставки: до 15 июня 2007г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   377 420  руб. Цена указана с учетом затрат на доставку товара</w:t>
      </w:r>
      <w:r>
        <w:rPr>
          <w:sz w:val="24"/>
          <w:szCs w:val="24"/>
        </w:rPr>
        <w:t xml:space="preserve"> до места назначения ( разгрузка/погрузка)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4 мая, срок окончания 4 июня 2007г.(4 июн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Не допускается условие частичной поставки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993" w:right="708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6:41:00Z</dcterms:created>
  <dc:creator>Обухань  Михаил  Иванович</dc:creator>
  <dc:description/>
  <cp:keywords/>
  <dc:language>en-US</dc:language>
  <cp:lastModifiedBy>Dom</cp:lastModifiedBy>
  <cp:lastPrinted>2007-05-30T16:06:00Z</cp:lastPrinted>
  <dcterms:modified xsi:type="dcterms:W3CDTF">2007-05-30T12:08:00Z</dcterms:modified>
  <cp:revision>6</cp:revision>
  <dc:subject/>
  <dc:title>   Дзжуджыхъжуы   горжты                                                             Администрация     </dc:title>
</cp:coreProperties>
</file>