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7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9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реконструкции пл. Штыба в г Владикавказ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9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9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РР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Молодежная 2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847,6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7-07 от «9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РПП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бухгалтерского баланса, копия свидетельства о постановке на учет в налоговом органе юридического лица, справка о задолженности по налогам и сбор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cp:keywords/>
  <dc:language>en-US</dc:language>
  <cp:lastModifiedBy>Торги</cp:lastModifiedBy>
  <cp:lastPrinted>2007-03-09T12:46:00Z</cp:lastPrinted>
  <dcterms:modified xsi:type="dcterms:W3CDTF">2007-03-09T09:50:00Z</dcterms:modified>
  <cp:revision>27</cp:revision>
  <dc:subject/>
  <dc:title>ПРОТОКОЛ № 79-06</dc:title>
</cp:coreProperties>
</file>