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/>
        <w:t xml:space="preserve">СПИСОК ПОДВЕДОМСТВЕННЫХ УЧРЕЖДЕНИЙ </w:t>
      </w:r>
    </w:p>
    <w:p>
      <w:pPr>
        <w:pStyle w:val="Normal"/>
        <w:ind w:left="-284" w:firstLine="284"/>
        <w:jc w:val="center"/>
        <w:rPr/>
      </w:pPr>
      <w:r>
        <w:rPr/>
        <w:t>УПРАВЛЕНИЯ КУЛЬТУРЫ</w:t>
      </w:r>
    </w:p>
    <w:p>
      <w:pPr>
        <w:pStyle w:val="Normal"/>
        <w:ind w:left="-284" w:firstLine="284"/>
        <w:jc w:val="center"/>
        <w:rPr/>
      </w:pPr>
      <w:r>
        <w:rPr/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551"/>
        <w:gridCol w:w="2835"/>
        <w:gridCol w:w="1984"/>
      </w:tblGrid>
      <w:tr>
        <w:trPr>
          <w:trHeight w:val="6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оводи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чий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музыкальная школа           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 Бутырина 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г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тим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-73-9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музыкальная школа          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Иристонская,3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инкови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дия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15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-62-96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худ.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.Коста,181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дта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31-21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хоровая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Церетели, 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ана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45-7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32-87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ыкальная школа компози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Тамаева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ук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риса Харитон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ола искусств пос.Завод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я линия,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г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лана Эльбру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-26-66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МЦ им .К.Л.Хетаг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л.Павленко,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олое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горь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-93-14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ос. Заводс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Заводской, к/т «Юность», 11 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е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та Ильинич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11-5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ПК и О им. К.Хетагу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Мира, 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дайц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н Эльбру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37-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32-8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ЦД и К «Радуг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. Коста, 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г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лан Измаи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16-7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ий пар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 В.Жуковс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ллаг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 Казбекови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5-3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отдыха «Площадь фонтано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Морских пехотинц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ги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 Мухарбек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95-6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КС п.Кар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Дружбы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йне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дрей Алексе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-92-2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ализованная  библиотечная систе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Коста,283/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ахил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ина Темисо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39-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-91-4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атутина,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икова Р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91-25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Кырджалийская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мова Б.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26-67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3,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М.Пехотинцев,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анова Э.Ш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25-9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Коста,92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ева Ф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42-7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Коста,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нова Ф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11-03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Кабардинская,56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рахова 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Цейская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якина И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84-81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Бр.Щукиных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дина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92-61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Тамаева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лаева Т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90-9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Защитников Осетии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ие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Доватора,23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ев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24-96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Заводской, 11л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гоев А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11-5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4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ойкова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тифова Г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63-7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Л.Толстого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ева З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3-46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В.Абаева,8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цева 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Металлургов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ева Л.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17-8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Кольбуса,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ева И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58-82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Леонова,1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яева З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43-68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Московская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очкинаН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64-9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№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Ч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ушаури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ий от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Коста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75-55-29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чальник управления культуры</w:t>
        <w:tab/>
        <w:tab/>
        <w:tab/>
        <w:t xml:space="preserve">                                     Г.А.Т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24:00Z</dcterms:created>
  <dc:creator>User</dc:creator>
  <dc:description/>
  <cp:keywords/>
  <dc:language>en-US</dc:language>
  <cp:lastModifiedBy>User</cp:lastModifiedBy>
  <dcterms:modified xsi:type="dcterms:W3CDTF">2010-05-21T11:24:00Z</dcterms:modified>
  <cp:revision>3</cp:revision>
  <dc:subject/>
  <dc:title/>
</cp:coreProperties>
</file>