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5-08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» апре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крытый конкурс </w:t>
      </w:r>
      <w:r>
        <w:rPr>
          <w:color w:val="000000"/>
          <w:sz w:val="24"/>
          <w:szCs w:val="24"/>
        </w:rPr>
        <w:t xml:space="preserve">на право заключения муниципального  контракта  </w:t>
      </w:r>
      <w:r>
        <w:rPr>
          <w:sz w:val="24"/>
          <w:szCs w:val="24"/>
        </w:rPr>
        <w:t>по оказанию услуг на разработку Генерального плана города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» апре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1» </w:t>
      </w:r>
      <w:r>
        <w:rPr>
          <w:sz w:val="24"/>
          <w:szCs w:val="24"/>
        </w:rPr>
        <w:t>апрел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и представлены   </w:t>
      </w:r>
      <w:r>
        <w:rPr>
          <w:color w:val="0000FF"/>
          <w:sz w:val="24"/>
        </w:rPr>
        <w:t xml:space="preserve">3 </w:t>
      </w:r>
      <w:r>
        <w:rPr>
          <w:color w:val="000080"/>
          <w:sz w:val="24"/>
        </w:rPr>
        <w:t xml:space="preserve">(три) </w:t>
      </w:r>
      <w:r>
        <w:rPr>
          <w:sz w:val="24"/>
        </w:rPr>
        <w:t>запечатанных и маркированных в соответствии с требованиями конкурсной документации конверты с заявками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8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ый градостроительный цент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. Ростов- на- Дону, пер. Газетный, 121/262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50 022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есяцев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х Ко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., г. Долгопрудный, Институтский пер., д.9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0 000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 августа 2010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РО «Институт градостроительств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. Ростов -на- Дону, ул. Социалистическая, 11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00 000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вгуста 2010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Шотаев  Валерий Константин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5-08от «1 » апре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6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3452"/>
        <w:gridCol w:w="3452"/>
        <w:gridCol w:w="34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ый градостроительный центр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х Ком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РО «Институт градостроительства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Свидетельство о соисполнителях (копия), бухгалтерский баланс за 2007г. (копия), сведения о кадровых ресурсах, справка по задолженности, копия документов, подтверждающих квалификацию участника (дипломы), сведения об оплате работы за последние 5 лет (перечень работ, выполненных ООО «ЮРГЦ», справка участника о его техническом основании для выполнения условий контракта, копия свидетельства  о постановке на учет в налоговом органе,  копия свидетельства о государственной регистрации юридического лица, копия свидетельства о государственной регистрации  юр. лица,  копия свидетельства о постановке на статистический учет, проект муниципального контракта сметы на выполнения работ, календарный план выполнения работ) 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№0308-19/П о партнерстве с ЗАО ЦСИ «Интегро», копия свидетельства о государственной регистрации, копия свидетельства о постановке на учет в налоговом органе, копия протокола  Общего собрания Учредителей о назначении генерального директора, копия уведомления о возможности применения упрощенной системы налогообложения, коммерческое предложение по выполнению работ, локальный сметный расчет на весь комплекс работ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Приказ о назначении временно исполняющим обязанности начальника учреждения,  техническое предложение выполнения работ, выписка из штатного расписания учреждения, квалиф. состав специалистов, сведения  о технической оснащенности, отчет о прибылях и убытках за январь-декабрь 2007г.,  справка об исполнении обязанности по уплате налогов, сборов, страховых взносов, пеней налоговых санкций,, копия свидетельства  о постановке на учет в налоговом органе, копия свидетельства о гос. регистрации в налоговом органе,  копия  уведомления об учете в ЕГРПО ,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4-02T12:47:00Z</cp:lastPrinted>
  <dcterms:modified xsi:type="dcterms:W3CDTF">2008-04-02T09:04:00Z</dcterms:modified>
  <cp:revision>9</cp:revision>
  <dc:subject/>
  <dc:title>ПРОТОКОЛ № 79-06</dc:title>
</cp:coreProperties>
</file>