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8» 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30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30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рдонская 323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8» ноября 2006года по15 часов 30минут «8» ноября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ок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6.1. Разборка кладки стен из кирпича, кладка перегородок армированных толщиной в ½ кирпича, улучшенная штукатурка цементно-известковым растворам по камню: по стенам, ремонт штукатурки потолков по камню известковым раствором, окраска водоэмульсионными составами поверхностей потолков ранее  окрашенных, ремонт отдельных мест покрытия из  асбоцементных листов: обыкновенного профиля, окраска водоэмульсионными составами поверхностей стен ранее окрашенных, улучшенная окраска масляными составами по дереву: стен, смена арматуры вентилей и клапанов, смена арматуры смесителей: без душевой сетки, смена арматуры задвижек диаметром: 50мм, смена внутренних трубопроводов из стальных труб диаметром: 50мм смена сгонов трубопроводов  диаметром до:20мм. </w:t>
      </w:r>
      <w:r>
        <w:rPr>
          <w:sz w:val="24"/>
          <w:szCs w:val="24"/>
        </w:rPr>
        <w:t xml:space="preserve"> Все перечисленные работы должны выполняться в строгом соответствии с проектно-сметной документацией и СНиПами. Используемые материалы должны быть нов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Ардонская 323а, муниципальное дошкольное образовательное учреждение  №30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четвертого квартала 2006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Семьдесят шесть тысяч четыреста три рубля шесть коп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7» но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етский строител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.Гизель ул.Первомайская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11..2006г. в 14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Строитель-89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.Сунжа ул.Комарова,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11..2006г. в 15.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644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итель-89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5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Советский строитель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6 403,06руб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доставке, уплаты налогов и других обязательных платежей, было предложено ООО «Строитель-89» и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5 000 руб</w:t>
      </w:r>
      <w:r>
        <w:rPr>
          <w:sz w:val="24"/>
          <w:szCs w:val="26"/>
        </w:rPr>
        <w:t>.(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 ООО «Строитель-89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с.Сунжа ул.Комарова,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 xml:space="preserve">Семьдесят пять тысяч  рублей.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ОО «Советский строител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с.Гизель ул.Первомайская,7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емьдесят шесть тысяч четыреста три рубля шесть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И.М.Гиоев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55:00Z</dcterms:created>
  <dc:creator>Воробьева О.М., Вдовина В.В., Ермаков В.А.</dc:creator>
  <dc:description/>
  <cp:keywords/>
  <dc:language>en-US</dc:language>
  <cp:lastModifiedBy>Торги</cp:lastModifiedBy>
  <cp:lastPrinted>2006-11-09T10:28:00Z</cp:lastPrinted>
  <dcterms:modified xsi:type="dcterms:W3CDTF">2006-11-09T07:31:00Z</dcterms:modified>
  <cp:revision>14</cp:revision>
  <dc:subject/>
  <dc:title>ПРОТОКОЛ ОЦЕНКИ И СОПОСТАВЛЕНИЯ ЗАЯВОК НА УЧАСТИЕ В КОНКУРСЕ </dc:title>
</cp:coreProperties>
</file>