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0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9» ок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емонтных работ здании профессионального лицея №17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8» окт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9» окт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итель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20, РСО-Алания, г. Владикавказ, ул. Цоколаева 10/15.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егасторой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3100, РСО-Алания, г.Владикавказ, 27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конкурса одного участника размещения заказа, подавшего заявку на участие в конкурсе: </w:t>
      </w:r>
      <w:r>
        <w:rPr>
          <w:rFonts w:cs="Times New Roman" w:ascii="Times New Roman" w:hAnsi="Times New Roman"/>
          <w:b w:val="false"/>
          <w:sz w:val="20"/>
          <w:szCs w:val="20"/>
        </w:rPr>
        <w:t>ООО «Мегасторой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тказать в допуске к участию в конкурсе следующим участникам размещения заказа, по</w:t>
      </w:r>
      <w:r>
        <w:rPr/>
        <w:t>давшим заявки на участие в конкурсе:</w:t>
      </w:r>
    </w:p>
    <w:tbl>
      <w:tblPr>
        <w:tblW w:w="97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621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ладстрой-2»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не допустить участника размещения заказа к участию в конкурсе на основании не   соответствия требования конкурсной документации и статьи 25 п.3 пп.2 ФЗ №94, а именно в состав заявки не входила предложение о функциональных характеристиках Приложение №3.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 ООО «Мегастрой». Признать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i/>
                <w:i/>
                <w:sz w:val="24"/>
                <w:szCs w:val="26"/>
                <w:vertAlign w:val="subscript"/>
              </w:rPr>
            </w:pPr>
            <w:r>
              <w:rPr>
                <w:i/>
                <w:sz w:val="24"/>
                <w:szCs w:val="26"/>
                <w:vertAlign w:val="sub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______________ Чельдиева Вера Максимовн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26:00Z</dcterms:created>
  <dc:creator>User</dc:creator>
  <dc:description/>
  <dc:language>en-US</dc:language>
  <cp:lastModifiedBy>User</cp:lastModifiedBy>
  <dcterms:modified xsi:type="dcterms:W3CDTF">2006-10-19T08:40:00Z</dcterms:modified>
  <cp:revision>1</cp:revision>
  <dc:subject/>
  <dc:title>ПРОТОКОЛ № 50-06</dc:title>
</cp:coreProperties>
</file>