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2» но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здание книг «Учебник осетинского языка, 1класс» и «Книга для чтения, 1класс» автор Гусова Е.Х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Методический центр»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л. Штыба, 2, каб. №10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2» ноября 2007года по10 часов 30минут «12» но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Издание книг </w:t>
      </w:r>
      <w:r>
        <w:rPr>
          <w:sz w:val="24"/>
          <w:szCs w:val="26"/>
        </w:rPr>
        <w:t>«Учебник осетинского языка, 1класс» и «Книга для чтения, 1класс» автор Гусова Е.Х.</w:t>
      </w:r>
      <w:r>
        <w:rPr>
          <w:sz w:val="24"/>
          <w:szCs w:val="24"/>
        </w:rPr>
        <w:t xml:space="preserve"> согласно спецификации №1 и №2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По месту нахождения победителя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январь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 тысяч триста шест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9» но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УП РСО-А «Издательство «И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пр. Мира, 2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11.2007г. в 16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здательство «Алания»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л. Свободы/пер. Соляный, 1/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11.2007г. в 14-5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УП РСО-А «Издательство «Ир»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00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здательство «Алания»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00 2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ГУП РСО-А «Издательство «Ир»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00 000 (</w:t>
      </w:r>
      <w:r>
        <w:rPr>
          <w:sz w:val="24"/>
          <w:szCs w:val="26"/>
        </w:rPr>
        <w:t>четыреста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ГУП РСО-А «Издательство «Ир»» 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пр. Мира,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</w:t>
      </w:r>
      <w:r>
        <w:rPr>
          <w:b/>
          <w:sz w:val="24"/>
          <w:szCs w:val="26"/>
        </w:rPr>
        <w:t>Четыреста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</w:t>
      </w:r>
      <w:r>
        <w:rPr>
          <w:b/>
          <w:sz w:val="24"/>
          <w:szCs w:val="26"/>
        </w:rPr>
        <w:t xml:space="preserve">ООО «Издательство «Алания»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пл. Свободы/пер. Соляный, 1/9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>Четыреста тысяч двести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685" w:leader="none"/>
          <w:tab w:val="left" w:pos="285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Ватаева А.К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03:00Z</dcterms:created>
  <dc:creator>Воробьева О.М., Вдовина В.В., Ермаков В.А.</dc:creator>
  <dc:description/>
  <cp:keywords/>
  <dc:language>en-US</dc:language>
  <cp:lastModifiedBy>Dom</cp:lastModifiedBy>
  <cp:lastPrinted>2007-10-05T15:27:00Z</cp:lastPrinted>
  <dcterms:modified xsi:type="dcterms:W3CDTF">2007-11-12T08:19:00Z</dcterms:modified>
  <cp:revision>3</cp:revision>
  <dc:subject/>
  <dc:title>ПРОТОКОЛ ОЦЕНКИ И СОПОСТАВЛЕНИЯ ЗАЯВОК НА УЧАСТИЕ В КОНКУРСЕ </dc:title>
</cp:coreProperties>
</file>